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типендиях, предоставляемых талантливым и одарённым обучающимся, педагогическим и научным работникам образовательных организаци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м закона Ульяновской области «О внесении изменений в Закон Ульяновской области «О стипендиях, предоставляемых талантливым и одарённым обучающимся, педагогическим и научным работникам образовательных организаци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чреждается стипендия «Имен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лександра Александровича Любищев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ля 10 молодых учёных – кандидатов наук, возраст которых не превышает 35 лет, осуществляющих научную (научно-техническую) деятельность на территории Ульяновской области, если они имеют индекс Хирша не ниже 3, в размере 6000 рублей в месяц и для </w:t>
        <w:br/>
        <w:t>5 молодых учёных – докторов наук, возраст которых не превышает 40 лет, осуществляющих научную (научно-техническую) деятельность на территории Ульяновской области, если они имеют индекс Хирша не ниже 5, в размере 8000 рублей в месяц.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Реализация настоящего проекта закона Ульяновской области не потребует в 2019 году выделения дополнительных финансовых средств из областного бюджета Ульяновской области, поскольку средства в размере 1200 тыс. рублей на реализацию данного положения будут направлены за счёт бюджетных ассигнований, предусмотренных на реализацию Закона Ульяновской области от 31 августа 2013 года № 157-ЗО «О стипендиях, предоставляемых талантливым и одарённым обучающимся, педагогическим </w:t>
        <w:br/>
        <w:t>и научным работникам образовательных организаци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Ref">
    <w:name w:val="ref"/>
    <w:basedOn w:val="Style13"/>
    <w:qFormat/>
    <w:rPr/>
  </w:style>
  <w:style w:type="character" w:styleId="Number">
    <w:name w:val="number"/>
    <w:basedOn w:val="Style13"/>
    <w:qFormat/>
    <w:rPr/>
  </w:style>
  <w:style w:type="character" w:styleId="Date">
    <w:name w:val="d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1:00Z</dcterms:created>
  <dc:creator>SamLab.ws</dc:creator>
  <dc:description/>
  <cp:keywords/>
  <dc:language>en-US</dc:language>
  <cp:lastModifiedBy>Денисова</cp:lastModifiedBy>
  <cp:lastPrinted>2018-10-24T11:36:00Z</cp:lastPrinted>
  <dcterms:modified xsi:type="dcterms:W3CDTF">2018-10-24T07:36:00Z</dcterms:modified>
  <cp:revision>63</cp:revision>
  <dc:subject/>
  <dc:title>ПЕРЕЧЕНЬ </dc:title>
</cp:coreProperties>
</file>