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 Как называется первое представительное учреждение России?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Дум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 В каком году был сформирован первый в истории России парламент?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0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 Как формируется Совет Федерации Федерального Собрания Российской Федерации?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легированием представителей от законодательной и исполнительной власти субъектов Российской Феде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В каком году приступило к работе Законодательное Собрание Ульяновской области?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9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 Как формируется Законодательное Собрание Ульяновской области?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территориальным округам и по партийным списка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 С какого возраста можно избираться в областной парламент?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 Сколько депутатов в Законодательном Собрании Ульяновской области пятого созыва?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6 депутат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8. Каков срок полномочий депутатов областного парламента?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 ле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9. Какие органы представительной власти не имеют права принимать законы?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Какова последовательность этапов законодательного процесса?</w:t>
        <w:tab/>
      </w:r>
    </w:p>
    <w:p>
      <w:pPr>
        <w:pStyle w:val="Normal"/>
        <w:tabs>
          <w:tab w:val="clear" w:pos="708"/>
          <w:tab w:val="left" w:pos="735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в комитетах - внесение законопроекта в Законодательное Собрание - рассмотрение на заседании - подписание закона губернатором - опубликование зак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08:00Z</dcterms:created>
  <dc:creator>Пользователь</dc:creator>
  <dc:description/>
  <cp:keywords/>
  <dc:language>en-US</dc:language>
  <cp:lastModifiedBy>Пользователь</cp:lastModifiedBy>
  <dcterms:modified xsi:type="dcterms:W3CDTF">2018-05-17T06:42:00Z</dcterms:modified>
  <cp:revision>1</cp:revision>
  <dc:subject/>
  <dc:title>1</dc:title>
</cp:coreProperties>
</file>