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23.03.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мероприятий Фестиваля здорового образа жизни в Ульяновской области</w:t>
      </w:r>
    </w:p>
    <w:p>
      <w:pPr>
        <w:pStyle w:val="Normal"/>
        <w:spacing w:lineRule="auto" w:line="240"/>
        <w:jc w:val="center"/>
        <w:rPr/>
      </w:pPr>
      <w:r>
        <w:rPr/>
        <w:t>в период с 1 по 30 апреля 2016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687"/>
        <w:gridCol w:w="4259"/>
        <w:gridCol w:w="2119"/>
        <w:gridCol w:w="1701"/>
        <w:gridCol w:w="2835"/>
        <w:gridCol w:w="184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мероприят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олагаемых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руководитель за организацию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должность, контактный теле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кер мероприятия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апреля (пятниц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крытие фестива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УК «Ленинский мемори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ь к здоровью» - день открытых двер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 всех амбулаторно-поликлинических учреждениях здравоохранения Ульяновской области пройдет День открытых дверей, с акцентом на оказание профилактической медицинской помощи: консультативный прием терапевтов, работа отделений, кабинетов медицинской профилактики, работа «Школ здоровь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 же проведение дня открытых дверей в Центрах здоровья с целью популяризации Центров здоровья среди населения г. Ульяновска, как учреждений здравоохранения, оказывающих первичную медико-санитарную помощь, направленную на реализацию мероприятий по формированию здорового образа жизни, включая сокращение потребления алкоголя и таб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эш-моб «Мы выбираем ЗОЖ!» (г.Димитровград) совместно с комитетом по делам молодежи администрации г.Димитровграда, волонтерским движением «Мы выбираем жиз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абот учащихся «Мы - за здоровый образ жизн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имитровг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Ульяновский областной центр </w:t>
              <w:tab/>
              <w:t xml:space="preserve">                             медицинской профилак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рачи государственных учреждений здравоохра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С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ГБУЗ КБ №1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МБА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 №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смеха» 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«Русл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01 по 07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«Лучший опыт формирования ЗОЖ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 «Центр ОС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 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ина Е.Е., начальник отдела профессионального образования ОГБУ «Центр ОСИ»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е фестиваля г. Ульяновск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нинский мемориальный центр: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узей ВФСК ГТО;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лощадка ГТО;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лощадка стрелковый тир ГТО;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руглый стол на тему: «Массовые физкультурно-оздоровительные формы физической культуры и доступность населения к оздоровительным мероприятиям (модератор -Вальцев В.В.);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бота спортивных площадок (большие шашки, шаффлборд, флэшмоб);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класс по спортивной гимнастике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Мастер спорта Полян А.И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УК «Ленинский мемори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физической культуры и спорта Ульян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Фестиваля здорового образа жиз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рядка с Чемпи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казательные выступления спортсм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ональные соревнования по народному мячу (Центральный район)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лы-информации ДЮС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имитров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Ш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а И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 по 1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с Чемпионом, показательные выступления спортсмен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  <w:bookmarkStart w:id="0" w:name="_GoBack"/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евнования по комплексу 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ябрьское с/п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овогородищенское с/п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едатель Совета депутатов МО "Чердаклинский район"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яков С.Н.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. 927805597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Тапочный забег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ктябрьский с/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5 </w:t>
            </w:r>
            <w:r>
              <w:rPr>
                <w:sz w:val="20"/>
                <w:szCs w:val="20"/>
              </w:rPr>
              <w:t>обучающихся и 5 педаг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культуры Дымова Р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 МО "Чердаклинский район"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яков С.Н.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927805597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варищеская встреча по мини-футболу команды молодежи с командой ветеранов футбола р.п.Вешкай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У ДО Детско-юношеская спортивная</w:t>
            </w:r>
          </w:p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.п.Вешк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2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гров Геннадий Анатольевич -заместитель главы администрации по  развитию человеческого потенциала администрации МО «Вешкайм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ые общешкольные линейки, посвящённые открытию Фестиваля здорового образа жизни в Ульяновской обла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инкин В.Г. - Глава Администрации МО «Старомайнский раон»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й поселени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Г.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унов М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ко Ю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А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ткина Т.Н.</w:t>
            </w:r>
          </w:p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ньшова Т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открытый городской фестиваль "Здорово о здоровье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Ш №16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4235)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программа КВН «Смех во благо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Ш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кулов А.Р., специалист по работе с молодежью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в школе приемных родителей  «Духовность и нравственность – главные составляющие мотивации для семейного устройства детей – сирот и детей, оставшихся без попечения родителе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етский дом «План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юдмила Анатольев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4-63-5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л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врача – гинеколога со студентками – сиротами в школе «Здоровье девушек» по профилактике женских заболеваний и ранней беременности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женская консультац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нчаров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юдмила Анатольев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4-63-5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ткрытых дверей отдела опеки и попечительства Администрации города: «Нам важен каждый ребенок»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ирование горожан по вопросам защиты прав детей – сирот и детей, оставшихся без попечения роди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екесская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юдмила Анатольев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4-63-5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«Телефона доверия» по вопросам защиты прав детей – сирот и детей, оставшихся без попечения роди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екесская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юдмила Анатольев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4-63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Час психологической помощи». тренинговые занятия с подросткам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бщежитие Димитровградского техникума профессиональных технологи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льяновская, 5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юдмила Анатольевн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4-63-5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телефона "горячей линии" по вопросам защиты интересов женщин-матер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ул. Мелекесская, 3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юева Елена Алексе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Главного Управления труда, занятости и социального благополучия по городу Димитровграду и Мелекесскому району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42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лефонной справочно- информационной линии по следующим вопросам: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ение полноценным питанием беременных женщин, кормящих матерей, детей в возрасте до 3-х лет;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циальная поддержка беременных женщин;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циальная поддержка многодетных семей;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менной капитал «Семья» - Как получить? Как реализовать?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ул. Мелекесская, 34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юева Елена Алексе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Главного Управления труда, занятости и социального благополучия по городу Димитровграду и Мелекесскому району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42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толерантности на тему: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травматизма»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ониманию инвалидност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ОУ СОШ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ангулова Наталья Леонид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естной общественной организации инвалидов – опорников «Преодолени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5-96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занятий в группах здоровья по профилактике заболеваний ОРВИ, грипп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тр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(84235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 здоровья» -заседание на проекте «ВУЗ-Аспирантур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Центр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- предупрежд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храним себя для жизн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а - профилактика вредных привыче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и статьи, представленные на выставках, в популярной форме освещают негативное воздействие вредных привычек на организ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 семей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Ж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библиотекой семейного чтения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0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дор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здоровыми растём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гра – диалог, игровая программ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 «Информационно-досугов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ова И.В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 «Информационно-досуговый цент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35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ье свое сбережем с малых лет! Оно нас избавит от болей и бед!» - час здоровья для детей из малообеспеченных сем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имитровград Отделение реабилитации детей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Ю.Земляков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65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передвижной выставке «Скажи вредным привычкам Нет!», рассказывающей о вреде наркомании, алкоголизма, табакокурения с демонстрацией   фильм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имитровград ДК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вед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огова Инна Никола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сектором учёта и хранения фонд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5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школы «Культура здоровья»;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У СОШ № 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 совета академии «Семь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.Б.Серге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84235) 2-62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передвижной выставке «Скажди вредным привычкам Нет!», рассказывающей о вреде наркомании, алкоголизма, табакокурения с демонстрацией фильм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КМ учебные заведе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огова Инна Никола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Сектором учета и хранения фонд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5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школьной газеты «12 месяцев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Фойе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 С.Н. директор МБУ ДО ДШИ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3-2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филактика вредных привычек» -тренинг для детей-инвалидов и детей из малообеспеченных сем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тделение реабилитации детей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Ю.Земляк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65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ы духовно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ОУ СОШ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 совета академии «Семь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.Б.Серге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84235) 2-62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апреля (суббот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рки здоровь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«Площадок здоровь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ция «Шаги к здоровью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«Киосков здоровья» на территории М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ческие акции с участием АО «Ульяновск Фармация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Ульяновский областной центр </w:t>
              <w:tab/>
              <w:t xml:space="preserve">                                   медицинской профилак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рачи государственных учреждений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С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УльяновскФармация»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лаванию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«Автомобилист» (ул.Луначарского, 2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 «Буревестник» (бульвар Пласт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Ульяновской области по мини-фу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хов Андрей Михайл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мейный кинозал» 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«Киндяков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б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ы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школ, учителя Ф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открытый традиционный турнир по настольному теннису памяти воина Афганца Кямыла Ахметовича Хабушева (погиб 1983 г.)  турнир проводится с 1984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ирюшки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кулатк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МО Терешанское сельское поселение Тяминов Р.Р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ел по развитию ФК, спорта Мадьяров Р.Д.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 села Абушаев Р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лава администрац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тарокулаткинский район» Аблязов И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ва МО «Старокулаткинский район» Ганеев Э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путат ЗСО Долгов Г.А.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путаты районного Совета Депутат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бластной хореографический конкурс «Танцующий мир. Все краски танц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р.п. Чердак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ирновское сельское поселение»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К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администрации МО «Чердаклинский район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Ю.А. Пузрак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администрации МО «Мирновское сельское поселение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.Ю. Леонтье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Книжный доктор» для пациентов стационара детской больницы города Димитровгра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Международному дню детской книги – громкие чтения, музыкально – развлекательная программ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имитровград стационар детской больницы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бякина О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центральной городской детской библиотекой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5-25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апреля (воскресенье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зарядка с проектом «Беги за мной, Ульяновск!» в рамках Месячника ЗО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ординатор проекта в Ульяновске Р.Е.Егоров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Депутаты УГД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азарев Н.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, физической культуре и спорту администрации Ульяновска, тел. 58-44-7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формационной политики администрации города, тел.42-57-1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йся песня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зал ДК «Русл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лаванию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«Автомобилист» (ул.Луначарского, 2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 «Буревестник» (бульвар Пласт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ивное мероприятие в рамках проекта «Беги за мно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 Р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 В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фон ГТО среди ТО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, Железнодорож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калёнкова Е.В.- ведущий специалист Комитета по делам молодёжи, физической культуре и спорту администрации города Ульян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03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201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выходного дня со студентами специальной медицинской группы (спортивный праздник со студентам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ников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цент кафедры спортивных дисциплин и физического воспит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3624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ытов Д.Н. – директор спортивного клуб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апреля (понедель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«Школы здоровь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открытой «Школы артериальной гипертонии» ГУЗ «городская поликлиника №1 им. С.М. Кирова» (Ленинский район г.Ульяновс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работа открытой «Школы сахарного диабета» ГУЗ «Центральная клиническая медико-санитарная часть имени заслуженного врача России В.А. Егорова» (Засвияжский район г.Ульяновс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«Коронарного клуба» ГУЗ «Областной кардиологический диспансер» (Железнодорожный район г.Ульяновс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клуба «Здоровое сердце» ГУЗ «Городская больница №2» (Ленинский район г.Ульяновс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«Школы по отказу от курения» Центр здоровья ГУЗ «Центральная городская клиническая больница города Ульяновска» (Заволжский район г. Ульяновс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кции по пропаганде здорового образа жизни, радиолекции на крупных предприятиях города Ульяновска (ОАО «УАЗ», ОАО «УМЗ», ОАО «Авиастар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Академии здорового образа жизни в рамках работы Центра здоровья Ульяновского фармацевтического коллед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 в студенческой сред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, беседы, лекции (г.Димитровгра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логический опрос «Отношение студентов к формированию здорового образа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городская поликлиника №1 им. С.М. Кирова» (г.Ульяновс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Центральная клиническая медико-санитарная часть имени заслуженного врача России В.А. Егорова»(г.Ульяновс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Областной кардиологический диспансер»(г.Ульяновс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учас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рачи государственных учреждений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С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УЗ КБ №172 ФМБ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скусства и культурной политики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ПОУ «Ульяновский колледж культуры и искусств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4 по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венство города Ульяновска по волейболу и баскетболу среди учащихся ССУЗ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Ульяновс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Новое Поко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олмова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ппов И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-03-7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-16 апрел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 4 по 1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ставка-сов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Чем помочь иммунитету?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нижно – журнальная выставка будет посвящена ЗОЖ, правильном, питании, закаливании, пользе занятий физической культурой и спорто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Центральная город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ышева С.Г.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ой городской библиотек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43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4 по1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ая выставка, обз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ыть здоровым-это значит…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(Книжно – журнальная выставка будет посвящена ЗОЖ, двигательной активности, пользе занятий физической культурой и спорто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ет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– филиал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врина И.В., заведующая детск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-филиалом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43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«Школы здоровь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«Школы артериальной гиперто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работа «Школы сахарного диабет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«Школы по отказу от курения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школы «Здорового образа жизн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дение профилактических мероприятий в студенческой сред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, беседы, лекции (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башина И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апреля (втор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рмарка здоровья»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площадок Центров здоровья в крупных торговых центрах города (скрининг-тестирование: измерение АД, веса, определение угарного газа в выдыхаемом воздухе. Раздача информационного материала о Центрах здоровья г.Ульяновска, с привлечением студентов-волонтеров;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«Киосков здоровья» на территории муниципальных образований Ульяновской обла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амвай «здоровья»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районных «Поездов здоровья», согласно прикрепленной терри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филактические акции с участием АО «УльяновскФармац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й эфир: «О важности ведения здорового образа жизни для профилактики ССЗ» (телевидение г.Димитровгра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рмарка здоровья» - встреча с врачом общей практики (профилактика заболевания ОРВИ, гипертонии, сахарного диабет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рачи государственных учреждений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УльяновскФармац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С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УЗ КБ №172 ФМБ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быть здоровым. Полезное питание». Занятие в Арт-студии «Азбука сча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апрел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Турнир по настольному теннису среди школьников на призы Главы МО «Кузоватовский район» С.С.Солуянова и ИП В.В.Губано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.п.Кузоватово\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зал РДК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арова И.В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ФК и спорту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817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О «Кузоватовский район» С.С.Солуян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Ярмарка здоровья»:</w:t>
            </w:r>
          </w:p>
          <w:p>
            <w:pPr>
              <w:pStyle w:val="Style21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здоровья» - пройди диспансеризацию на рабочем мест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о вреде курения и профилактике алкоголизм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М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Чердаклин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башина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егкой атлетике на призы Кузоватовского отделения Всероссийского общественного движения ветеранов локальных войн и военных конфликтов «Боевое братство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Центральный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го развит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195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правление образов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3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МО ВОО ветеранов локальных войн и военных конфликтов «Боевое братство»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П. Марасанов</w:t>
            </w:r>
          </w:p>
        </w:tc>
      </w:tr>
      <w:tr>
        <w:trPr>
          <w:trHeight w:val="372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апреля (сред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кажи здоровью – ДА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лощадок «Скажи здоровью «ДА» на базе ВУЗов, СУЗов города Ульянов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лощадо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УЗ «Областной центр профилактики и борьбы со СПИД», ГУЗ «Ульяновская областная клиническая наркологическая больница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Ульяновский областной центр медицинской профилактики»: определение уровня информированности студентов о ВИЧ-инфекции, консультирование по отказу от курения, консультирование по вопросам пагубных последствий употребления слабоалкогольных напитков, пива. Тестирование студен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циологических опросов среди студентов по вопросам здорового образа жизни, отношению к курению, употреблению слабоалкогольных напитков, пива. «Проверь свои легкие интересным способом». Консультирование по вопросам здорового образа жизни, распространение тематического информацио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лощадки «Скажи здоровью «ДА» на базе Ульяновского фармацевтического колледжа: проведение акции «Обменяй сигарету на конфету!» на территории колледжа и общеж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кажи здоровью – ДА!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екция в Многопрофильном лицее «Будь свободен от зависимостей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убликация в СМИ г. Димитровграда «О работе отделения медицинской реабилитации, лечебной физкультуры и спортивной медицин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Чистое дыхание»: опыт работы школы здоровья;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Ульяновский областной центр </w:t>
              <w:tab/>
              <w:t xml:space="preserve">                                   медицинской профилак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Областной центр профилактики и борьбы со СП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З «Ульяновская областная клиническая наркологическ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врачи государственных учреждений здравоохра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БУЗ КБ №172 ФМ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евнования по комплексу 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новское с/п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утат Совета депутатов МО "Чердаклинский район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отова Светлана Михайло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27814693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Скажи здоровью – ДА!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лощадок «Скажи здоровью «ДА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оровой обход населения с раздачей буклетов о ЗОЖ, правильном питании, двигательной активности, вреде табака, алкоголя, наркотик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Скажи здоровью – ДА!»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в Газете «Приволжская правда»;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башина И.В.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храним здоровье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о здоровом образе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Встреча» Жуковского, 61 (МБУК «Руслан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офилактика контрактур, мышечного дисбаланса, пролежней у спортсменов-колясочник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.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ина И.Н. (декан факультета физической культуры и 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72751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о спортивными семьями района  «Здоровое поколение – здоровая нац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Чердаклинский Ц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ерёхина Л.А. – директор МОУ ДОд Чердаклинского ЦД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 xml:space="preserve">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для беременных «Я-мама» Занятие «Здоровая мама-здоровый ребенок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 в т.ч. участники РПвДР 2016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Центра «Семья» Исаева О.В.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оц. Вопросам Салахова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кова Л. М., специалист –консультант по грудному  вскармливанию, ГУЗ ЦГБ №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интересных сообщений, посвящённый Всемирному дню здор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й – источник силы и здоровь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зентация, диалог, чаепитие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АОУ СОШ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юшкина Т.Б., заведующ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 православной культур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5-37-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врачом лечебной физкультуры Советы тем, кому за 30. Вопросы и ответ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Зал ДШИ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 С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ДШИ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3-2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боксу в рамках городской спартакиады школь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СДЮСШ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преля (четверг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арш здоровь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леш-моб «Зарядка здоровья» под руководством инструктора по ЛФК ГУЗ «Областной врачебно-физкультурный диспансер» на территории парка «Владимирский сад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площадки здоровья «В ритме жизни» (измерение АД, пульса, рекомендации по физической активности) у входа в парк «Владимирский сад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ция «Шаги к здоровью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рш здоровья» ключевое мероприятие Фестиваля (место проведения Площадь 100-летия со дня рождения В.И. Ленина). Кульминацией мероприятия может быть запуск в небо воздушных шаров под девизом: «Прощайте вредные привы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рт. Здоровье. Красота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ый день здоровь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информации во Всемирный день здоровья: «Человек спортивный» встреча со спортсменом; «Я выбираю здоровье!»; Психологический тренинг «Вам, сильным, смелым и ловким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учащихся и преподавателей ОДШИ для детей, родителей и медицинского персонала в рамках «Дня здор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ум здоровья «Скажи здоровью – 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вижной выставки «Давай поговорим» (проблемы наркомании и здоровый образ жиз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апро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, спорт, ты - мир!» в рамках Дня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акль «Мойдодыр» К.Чу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здоровом образе жизни, профилактике чистоты и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программа «Мама, папа, я – спортивная 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школьного фестиваля здоровья «Мы выбираем здоровый образ жизни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ая пятиминутка для учащихся школы «Это очень важно – правильно дышать»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лассных тематических родительских собраний «Компьютерная зависимость у детей. Что можно этому противоставить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ренинг для педагогов в рамках проведения производственного собрания «Стадии профессионального выгорания педагог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ение уровня психоэмоционального состояния, самооцен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  <w:lang w:eastAsia="ru-RU"/>
              </w:rPr>
              <w:t>День здоровья в ДШИ Общешкольный классный чаи «Мой выбор-мое здоровье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ажи жизни «Да» - участие волонтеров Волонтерского центра «Здоровый выбор» в областной 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по дорогам здоровья» - познавательная игровая програм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цепт здоровья» - встреча с врачом-терапев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дуга здоровья» - игров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 здоровый образ жизни и здоровую счастливую семью» - встреча с вра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ое поколение – богатство России» игра-презентац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«Владимирский сад» г.Ульян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100-летия со дня рождения В.И.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ая областная библиотека для детей и юношества имени С.Т.Аксак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ПОУ «Ульяновский колледж культуры и искус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– интернат для слепых и слабовидя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ку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 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ШИ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, подростки, юнош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Style w:val="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1"/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Ульяновский областной центр </w:t>
              <w:tab/>
              <w:t xml:space="preserve">                                   медицинской профилак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Областной врачебно-физкультурный дисп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скусства и культурной политики Улья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день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 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 С.Н., руководитель УРО ОГ ФСО «Юность России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футболу среди мальчиков, посвящённый Всемирному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Мо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 Павел Владимир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1939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спортивная зарядка для студентов УлГ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ГУ, спортив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вал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 В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хоккею с шайбой среди юношей 2005-2006 г., посвящённый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хоккею с шайбой среди юношей 2005-2006 г., посвящённый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Я выбираю спорт!», посвященный Всемирному Дню здоровь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ЮСШОР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ксив Е.Н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9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настольному тенни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ОР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тов Р.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54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янцова В.П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ая встреча по футбол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больное поле «ОР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оров В.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37651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тов Р.И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соревнований по игровым видам спорта в рамках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мирного дня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 А. В.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-преподавател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4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гова В. А., тренер-преподава-тел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священный Всемирному дню здоровь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их юношей 2004-2006 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Борец», ул. Пушкинская, д.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 А.Г., 89279871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 «Атлет» по легкоатлетическому двоеборью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ж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Атле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юкевич М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-62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занятие по велоспорт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Волга», ул.1-я Лини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ЮСШ «Вол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аева И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: 531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цев М.Е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рытое занятие по спортивной аэроб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Волга», ул.1-я Лини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ЮСШ «Вол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раханова А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: 5318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цев М.Е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занятие по флор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Волга», ул.Почтовая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ЮСШ «Вол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ков Ю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:535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цев М.Е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мероприятия в рам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мирного дня здоровь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дача норм ГТО ( прыжки в длину, стрельба, гимнастика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ы-преподават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.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73568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.201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занятия по теме: «Кто первый в воде, тот первый везде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-14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ер-преподав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жина Т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0-2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, работа тренажёрного зала, зала фитнеса, настольный тенни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К «Лидер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ивные мероприятия по аква-аэробик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40-11.2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нер-преподав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н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4.20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4.20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4.201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4.20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ищеские встречи по футболу среди ветеранов, дворовых коман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Терешковой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18"/>
                <w:szCs w:val="1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е занятия по теме: «Я здоровье берегу – сам себе помог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30-14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ьшой 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нер-преподава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п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нд: «Вредные привычки - как бороться с ним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йе бассей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-метод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Л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дпунк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йе бассей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й работ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улина Т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рисунков «Мы за здоровый образ жизн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йе бассей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труктор-метод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донова Л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утренняя заряд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30-09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йе бассей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труктор по Ф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алова М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ое пла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30-10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сей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труктор по Ф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аркин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ача норм ГТО среди воспитанников клуб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подростковый клуб «Симбирцит-карт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СИМБИРЦИ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Ефремова,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директора Трекаченок И. 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32-24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о-игровая программа «О спорт, ты мир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 по работе с детьми и подростками «Эльбр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СИМБИРЦИ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. Пензенский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директора Шарафутдинова Ш. 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 20-51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 здоровый образ жизни, за здоровую счастливую семь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тарт» (библиотека №5) ТОСы: «Жизнь», «Новая жизнь», «Рыбац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мероприятие УПЧ и Центра патологии речи: «Здоровым быть в любом возрасте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Центр патологи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, мама, я – спортивная семь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 в рамках Дня здоровь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подростковые клубы и Центры МБУ «СИМБИРЦИТ»; спортивные залы МБОУ СОШ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площадки на закреплённы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ие встречи по футболу среди ветеранов и дворовых коман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площадки на закреплённых территориях МБ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МБИРЦИТ»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освященные Всемирному дню психологического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бщеобразовательные организации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бакин Е.Ю., начальник Управления образования Администрации города Димитровграда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онный клуб «Рецепт здоровья» с участием представителей медицинских учрежд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ворец кни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ктовый зал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мероприятие УПЧ и Центра патологии речи: «Здоровым быть в любом возрасте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Центр патологи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посвященные Всемирному дню психологического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бщеобразовательные организации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бакин Е.Ю., начальник Управления образования Администрации города Димитровграда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онный клуб «Рецепт здоровья» с участием представителей медицинских учрежден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ворец кни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ктовый зал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преля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Знай и живи» по постоянной экспозиции «Мелекессцы в боях за Родину» и передвижной выставке «Скажи вредным привычкам Нет!» с демонстрацией фильма о вреде наркомании. Рассказ о духовных ценностях и патриотизме молодёжи в годы Великой Отечественной войны и сравнение их с ценностями современной молодежи. Пропаганда здорового образа жизн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огова Инна Никола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сектором учёта и хранения фондов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4235) 2-65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доровья «Ежедневная зарядка помогает быть в порядке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 всемирному дню здоровь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еда, громкое чтение, викторин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иблиотека «Информационно-досугов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ова И.В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 «Информационно-досуговый цент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35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тельный урок здор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стране здоровячков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курсы, игры, громкое чтение, викторин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 – филиал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а Т.Л., заведующ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 – филиалом №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5-07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-бесе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ажи здоровью – Да!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айд – беседа, диалог, громкое чтение, игры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 ветеранов войны 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шуева Е.В., заведующ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 ветеранов войны и труд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02-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дор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лючи к здоровью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гра – диалог, игровая программ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ОУ СО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анова Е.В.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библиотекой – филиалом №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43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2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, обзо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ланета здоровь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Книжно – журнальная выставка будет посвящена ЗОЖ, двигательной активности, пользе занятий физической культурой и спорто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 семей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Ж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библиотекой семейного чт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0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ные выступление по карате-фудока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ткрытых дверей в спортивных учреждениях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К «Губернаторский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отдела дошкольного, общего, дополнительного образования и социального развития Улицкая А.В.2-53-25,  Директор МКУ ДО ДЮСШ Меркул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- начальник Управления образования Тимофеева М.М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Всемирному Дню здоровья. Открытие Фестиваля. Спортивные соревнования по различным видам спорта «Дружно, смело,  с оптимизмом за 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вская  ООШ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о вреде кур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психоло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 о вреде алкого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психоло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о вреде наркотических средст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 приглашением врача-нарко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айона по плаванию среди учащихся ОУ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Ц «Звёздный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а Е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7-822-11-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айона по плаванию среди поселений, организаций и предприяти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Ц «Звёздны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 А.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7-273-90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ий кросс «Стартуют вс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 МБОУ Павловской СШ №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в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кися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мирный день здоровья» - классные часы, круглые столы, беседы, встречи с ветеранами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й поселени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Г.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унов М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ко Ю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А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ткина Т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Т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соревнования п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ой борьбе «КОРЯШ»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роченные Всемирному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. Кулатка, ДЮСШ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50 че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ФК спорта и по работе с молодёжью Мадьяров Р.Д.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ЮСШ Салих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ститель глава администрации МО «Старокулаткинский район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З. Зайнетдинов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ые советы для вашего здоровья» - вечер полезных рекомендац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аюрская с/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тафина Г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 Совета депутатов МО «Чердакли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 «Киосков здоровья»  (скрининг-тестирование: измерение АД, веса,измерения сахара крови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рритории М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башина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арш здоровь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площадки здоровья «В ритме жизни» (измерение АД, пульса, рекомендации по физической активности) у участников массовой зарядк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центральной площад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башина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е здоровье – в наших руках» - устный журн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згильдинская с/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тдинов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 Совета депутатов МО «Чердакли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вощи, ягоды, фрукты – здоровые продукт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СД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 Совета депутатов МО «Октябрьское сель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е здоровье – в наших руках» - устный журн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згильдинская с/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тдинов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 Совета депутатов МО «Чердакли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вощи, ягоды, фрукты – здоровые продукты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ча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ий СД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а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 Совета депутатов МО «Октябрьское сель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реги платье снову, а здоровье смолоду» - День здоровь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ая с/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а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 Совета депутатов МО «Чердакли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нига и спорт – движение вперёд!» - урок-иг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ая с/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анина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 Совета депутатов МО "Чердаклинский район"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фимов Анатолий Викторови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927823732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ая заряд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ениче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лава администрации МО «Чердаклинский район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Ю.А.Пузрак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здоровом теле – здоровый дух» - урок здоровь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ганаевская с/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Э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Жирнов В.Ю. – депутат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овета депутатов МО "Чердаклинский район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знавательное путешествие в мир ЗОЖ» - час здоровь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овогородищенская с/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Чердаклинский рай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зюрин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Ерасов А.И. – депутат Совета депутатов МО «Крестовогородищенское сель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легкой атлетике в рамках «Президентские спортивные игр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.п.Чердакл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центральный 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м. по ФС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слов И.К.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884(231) 2-1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Жирнов В.Ю. – депут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апрел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мирный день здоровь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ВФСК «ГТО» в рамках Спартакиады трудя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Централь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го развит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О «Кузоватовский район» А.Н.Вильчик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апреля (пятниц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, посвященное Дню Здоровья «Здоровая семья - сильная Росс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Ш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Жизнь со знаком +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реча с участковым терапевтом  Исхаковой Г.Р. ГУЗ ОКБ поликлиника №1 им. Ки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С «Буинский», ТСЖ «Север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8 по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Ульяновска по греко-римской борьбе среди мл. юношей 2005-2006 г.р. г.р., посвященное «Всероссийскому Дню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к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 62-80-7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узыкальный рин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оке турнир для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«Киндяк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ая встреча с учащими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ая школа для глухих детей №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8 по 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урнир по хоккею с мячом памяти ЗМС Монахова В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Д «Волга-Спорт-Аре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Л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 здоровья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бота площадки здоровья «В ритме жизни» (измерение АД, пульса, рекомендации по физической активности) у участников районных соревнований по легкой атлетике «Президенские спортивные игры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Чердаклинская ДЮ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башина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епутаты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дор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здоровье берегу – сам себе я помогу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еда, диалог, тренинг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ворец кни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никова Н.Г., заведующа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 «Дворец книги»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3-57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ая программа «Театр против наркотик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Центр искусст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 апреля (суббот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9 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иональный проект «Спортивная суббота». Просветительские мероприятия, посвященные Международному дню здоровь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заключительного этапа Всероссийской олимпиады школьников по предмету «Физическая культур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БУК ЦНТ, зал Губернатор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, заведующий кафедрой теории и методики физической культуры и спорта УлГУ, доцент, к.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убернатор – Председатель Правительства Ульяновской области С.И. Мороз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МБУ ДО ДЮСШ-9 по в/б, посвященное памяти тренера-преподав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утова Р. Э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борьбы ДЮСШ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гимов Р. Р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4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н Д. А., тренер-преподаватель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турнир по шахматам «Всемирный день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ЮСШ «Заволж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ова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30-7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ОШ № 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тафина Л.Ф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 «Атлет» по карат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еж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Атл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манов В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11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9 по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конкурс молодых музыкантов – исполнителей на народных инструментах «Солнечные перебор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ДО «Областн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ДО «Областная детская школа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Ульяновской области по мини-фу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хов Андрей Михайл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9 апрел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 здоровья» - круглый стол с детьми группы дневного пребывания и их родителям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, Отделение реабилитации детей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Ю.Земляк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65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9 по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лимпиада по физической культур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ГУ, спортив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9 апреля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учащихся общеобразовательных учреждений «Президентские состязан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У ДО Детско-юношеская спортивная</w:t>
            </w:r>
          </w:p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.п.Вешк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ельмах Татьяна Николаевна – глава администрации МО «Вешкайм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б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ы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школ, учителя Ф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эстафеты, посвященные Всемирному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й поселени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Г.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унов М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ко Ю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А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ткина Т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Т.А.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апреля (воскресенье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ие собрания в рамках работы академии здоровья для родителей (факультет интегрированного подхода к здоровью ребе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ы родительских собра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Роль семьи в формирован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оспитание детей, имеющих ослабленное здоровье.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здоровления и отдыха детей и подростков летом 2016 года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рофилактика вредных привычек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Половое воспит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юнова И.Н., референт департамента дополнительного образования, воспитания и молодёжной политики, 43-30-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образования МО УО, родительские комитеты, священнослу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беречь свое здоровь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в Клубе выходного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С «Универсам», «Имени Н.И. Руденко», «Близне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ШИ №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ышинская, 17,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беречь свое здоровь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воспитанников воскресных школ, просветительские мероприятия по борьбе с алкогол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ны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архиальное управление Симбирской епархии РП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митрий Фомин - иерей, Секретарь Епархиального управления Симбирской епархии РПЦ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фон ГТО среди ТО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вияжский, Заволж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калёнкова Е.В.- ведущий специалист Комитета по делам молодёжи, физической культуре и спорту администрации города Ульян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03-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ыв, посвящённый Дню космонавт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тория У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родительское собр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ОУ ДОД ОДТ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юнова И.Н., референт департамента дополнительного образования, воспитания и молодёжной политики, 43-30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С.И., Магомедов М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Твое здоровье в твоей тарелке» - классные часы, диспуты, игровые программы о здоровом питан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, Управления образования МО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физической культуры со звездами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, Управления образования МО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1 0 по 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ие зарядки «Чтобы было все в порядке, начинайте день с заряд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, Управления образования МО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семинары, лекции, посвященные Всемирному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, Управления образования МО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акция «Скажи жизни – ДА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дворец творчества детей и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ёва Т.А., руководитель волонтёрского молодёжного движения «Равный, равному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акция «Скажи здоровью – Да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арёва Т.А., руководитель волонтёрского молодёжного дви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вны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у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>Филармония - детя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тский музыкальный театр Ульяновского Дома музы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АША И ВИТЯ ПРОТИВ «ДИКИХ ГИТА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 программе принимает участ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самбль русских народных инструментов «Сад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программа "Полеты во времени и пространстве". Тема полета в мировом искусстве. Произведения летчика- космонавта А.А. Леон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ая семья – сильная Россия» - Городской день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скусства и культурной политики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нцертный зал филармо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изобразительного искусства ХХ - Х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, ул. Л. Толстого,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 №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лекций, бесед «Здоровье нации - 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о Т.А., начальник отдела профилактики ГУЗ «Центр профилактики СПИД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2016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студенческих активов «Здоровье нац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 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Е.А., руководитель проекта студенческого самоуправления в ПОО от УОМОО «Альфа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этап конкурса профессионального мастерства «Учитель здоровья России -2016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тельные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а Е.В., директор ОГБОУ ДОД ОДТДМ, Управления образования МО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физической культуры на льд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а Спорт А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 С.Г., президент федерации хоккея с мячом Ульяновской област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в формате видеоселектора «Патриотизм и духовность, как основа здорового образа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, базовы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, заведующий кафедрой теории и методики физической культуры и спорта УлГУ, доцент, к.п.н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нструкторов по ЗО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теории и методики физической культуры и спорта У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- заведующий кафедрой теории и методики физической культуры и спорта УлГУ, доцент, к.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ыв, посвящённый Дню космонавт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тория У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 В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б выходного дня со студентами естественно-географического факульт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ортивный праздник со студентам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ников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цент кафедры спортивных дисциплин и физического воспит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3624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ытов Д.Н. – директор спортивного клуб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мини-футболу, посвященный Победе в В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К «Губернаторский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отдела дошкольного, общего, дополнительного образования и социального развития Улицкая А.В.2-53-25,  Директор МКУ ДО ДЮСШ Меркул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евнования по комплексу 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ярское с/п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маюрское с/п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утат Совета депутатов МО "Чердаклинский район"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фимов Анатолий Викторович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27823732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й кросс на призы МС В.Г.Кузнецо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го развит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О «Кузоватовский район» А.Н.Вильчи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и семинаров Академии здорового образа жиз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теории и методики физической культуры и спорта У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- заведующий кафедрой теории и методики физической культуры и спорта УлГУ, доцент, к.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Мы выбираем жизн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ы-интерната для слепых и слабовидя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, ученики школы-интерната для слепых и слабовидя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ова О.А., заведующая отделом методической и тифлобиблиографической работы ОГБУК «Ульяновская областная специальная библиотека для слепых», 44-53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олекторий «Здоровое покол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 проведение кинолекториев, киномесячников, киноакций направленных на профилактику негативных проявлений среди несовершеннолетних и формированию основ здорового образа жизни в регион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зал «Люмьер» (Огюст), кинозалы МО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УК «УльяновскКинфон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45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лекция «Детский алкоголизм» (выступление специалиста медицинского центра по теме раннего детского пивного алкоголизма с последующим показом фильм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зал «Люмьер» (Огюст), кинозалы МО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УК «УльяновскКинфон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-45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 викторина «На приёме у доктора Пилюльки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ая областная библиотека для детей и юношества имени С.Т.Акса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, подро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заявк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80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ая игра «Путешествие в мир безопасности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ая областная библиотека для детей и юношества имени С.Т.Акса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заявк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вало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80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ориентационная акция «Врач - профессия или приз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представителями Ульяновского медицинского колледжа, УлГ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ая областная библиотека для детей и юношества им. С.Т.Акса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, юнош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валова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80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п-обзор «Здоровый образ жизни - удача и успе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ая областная библиотека для детей и юношества им. С.Т.Аксакова»,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, подростки, юнош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ская Е. 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81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 с врачом наркологом, священником о.Вадимом (Миронычевым) «Как устоять от соблаз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ая областная библиотека для детей и юношества имени С.Т.Акса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, юнош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ёва Н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80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альный межведомственный семинар: «Жизнь – это выбор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арс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е 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ом по координации деятельности библиотек области 41-82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Укрепление семейных традиций - основа семейного благополуч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ам/ Дом-музей В.И. 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ева О.В., старший научный сотруд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-музей В.И.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82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ая выставка социального плаката «Мир без наркотик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г.Ульянов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заявк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ашни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0 80 ОГБУК «Ульяновский областной художественный муз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ая выставка «Давай поговорим!» по профилактике негативных проявлений среди молодёж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г.Ульянов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чело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заявк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С.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К «Ульяновский областной краеведческий музей им. И.А.Гонча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30-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программа «Полеты во времени и пространстве». Тема полета в мировом искусстве. Произведения летчика- космонавта А.А. Леонов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изобразительного искусства ХХ - ХХI 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Е.Н., зав. МИИ, Королева О.А., старший  научный сотрудник МИИ 42 05 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 xml:space="preserve"> по 20 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«Жить здорово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№1,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художественного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муниципального образования «Чердаклинский район»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Н. Петряк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икл мероприятий «Подари себе жизн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чреждения культуры Чердак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700 </w:t>
            </w:r>
            <w:r>
              <w:rPr>
                <w:sz w:val="20"/>
                <w:szCs w:val="20"/>
                <w:lang w:val="ru-RU" w:eastAsia="ru-RU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ведующие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ы администраций поселений Чердакл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по 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Цикл мероприятий «Путешествие по дорогам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ельские библиотеки </w:t>
            </w:r>
            <w:r>
              <w:rPr>
                <w:bCs/>
                <w:color w:val="000000"/>
                <w:sz w:val="20"/>
                <w:szCs w:val="20"/>
              </w:rPr>
              <w:t>Чердак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  <w:r>
              <w:rPr>
                <w:sz w:val="20"/>
                <w:szCs w:val="20"/>
                <w:lang w:val="ru-RU" w:eastAsia="ru-RU"/>
              </w:rPr>
              <w:t xml:space="preserve">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Библиотек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епутаты Совета депутатов посе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ердаклинского район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музыкальный театр Ульяновского Дома музыки МАША И ВИТЯ ПРОТИВ «ДИКИХ ГИТАР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ный зал филарм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худ.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нова Е.Н. ОГАУК «Ульяновская областная филармония» 27-3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 массовые мероприятия, посвященные Всемирному Дню здоровья в МО "Город Новоульяновск" в рамках "Здоровая и дружная семья-счастливая семья"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стольный теннис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-футбол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лейб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лавани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ульяновс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ментник", спортивный зал КДЦ «Мир»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Строитель», ФОК «Дружба»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и сборные команд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"Город Новоульяновск"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 «ЦФКиС «Цементник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по соцвопросам администрации МО «Город Новоульяновск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ева Н.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-2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енная декаде Фестиваля здорового образа жизни Арт-акция «Визуальная профилакти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айнер А.М. Романов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 (927) 821-41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конкурс рисунков и плакатов «Мир без атомных катастроф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УДО ДДТ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областного образовательного проекта «Твое здоровье – в твоей тарелк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бщеобразовательные организации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угово- развивающее мероприятие «Здоровое поколение- будущее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УДО ДДТ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ейный трудовой десант «Весна -2016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УДО ДДТ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)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 -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гровая программа «Космическое путешеств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УДО ЦДОД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апреля (понедель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1 по 29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гиональная заочная научно-практическая конференция студентов «Территория здорового образа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образовательные организации  медицинской и фармацевтической направленности П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ронычев А.В., директор ОГБПОУ «Ульяновский медицинский колледж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 по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вузовская спартакиада среди студентов очного отделения    ФГБОУ В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ГПУ им. И.Н. Ульян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ини-фу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кин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цент кафедры спортивных дисциплин и физического воспит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8032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ытов Д.Н. – директор спортивного клуб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нинг – обследование состояния здоровья сотрудников Министерства (измерение артериального давления, количества углекислого газа, гармоничности физического развити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и науки Улья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8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футбол в ВУЗы ПФО среди юношей и девуше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нг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енгиле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О.Н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80494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Д.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Мы за 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Архангельская СШ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-ры Вишняк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О «Чердаклинский район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А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семинар «Методика закаливания детей младшего возраст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художественно-краеведческого музея,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 Воспитанники детских дошкольных учреждений, родители, бабушки, учителя начальных классов, медрабо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МО «Карсунский район», районный педиа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«Особенности организма подростка, молодого человека. Анализ состояния здоровья старших школьников и студентов района. Меры по повышению уровня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медицинского техникума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, преподаватели техникумов, студенты, старшеклассники, родители, участковые в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РБ МО «Карсу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собенности пенсионного возраста. «Роль физкультуры в продлении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 населенных пунктов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библиотека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 Пенсионеры, активисты пропаганды здорового образа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местного отделения «Союз пенсионеров России», Управление образования, культуры МО «Карсунский район»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Два опасных колеса» (по безопасности движения и предупреждению травматизм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ДО ИРЦДТ, МО «Инзе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Инзе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я «Подари мне жиз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направлено на сохранение репродуктивного здоровья и профилактику абортов среди женщин.</w:t>
              <w:br/>
              <w:t>В рамках акции планируется проведение «горячих линий» с участием психологов и специалистов по репродуктивному здоровью, Дней открытых дверей в женских консультациях, а также «круглых столов», посвященных проблемам репродуктивного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ой классный час «О весне, любви и не только…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здравоохранения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ОУ С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ьяновский фармацевтический колледж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 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ые игры Чемпионата  России по мини – лапте среди мужских и женских коман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ция лапты Ульяновской обла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(4233) 2-22-6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 апреля (втор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ние о здоровье и способах его укрепления на книжной пол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ставка книг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сельские библиотеки, центральная библиотека, автовокзал, места массового пребывания людей МО «Карсун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, культуры МО «Карсунский район», библиотека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XV Детско-юношеский аэрокосмический фестиваль, посвященный Всемирному дню авиации и космонавт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-мемориал В.И.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ремова В.М., ведущий метод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-мемориал В.И.Ленина 44-19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 xml:space="preserve">Вторая сессия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региональной Ассамблеи семей Ульяновской области «Многодетная семья – главное достояние Ульянов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ОУ ДОД областной Дворец творчества детей и молодёжи, г.Ульяновск, ул. Минаева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ва О.В., начальник управления по семейной и демографической политике администрации Губернатора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города Ульяновска по киокусинкаю среди младших юношей «Гагаринский турнир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льянов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Авиат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40-летия Победы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городской федерации киокусин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яков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927 826 60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на кубок «СИМБИРЦИТ» по мини футболу среди дворовых команд, посвященный Дню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площадки на закреплённых территор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апрел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е соревнование ко дню космонавтики «Большое Космическое путешествие» (8-9кл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лмаюр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 Шайхутдинова А.З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9817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утат Совета депутатов МО "Чердаклинский район" Ефимов Анатолий Викторови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27823732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марафон «Чем ярче жизнь, тем громче песн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тилин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Совета депутатов МО «Октябрьское сель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для молодых мам «СуперМама» Занятие «Здоровая сем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 в т.ч. участники РПвДР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Центра «Семья» Исае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ова А.А., председатель клуба участниц акции РПвДР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егкой атлетике в зачет Спартакиады школь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Центральный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правление образов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3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-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социального развития О.В.Емельянов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 апреля (сред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гитпоезд «За здоровый образ жизни, здоровую и счастливую семь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род Ульяновск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свияжский р-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ова О.В., начальник управления по семейной и демографической политике администрации Губернатора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областного агитпоезда «За здоровый образ жизни и здоровую, счастливую семью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семейной и демографическ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убернатора Ульян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Ульяновский областной центр медицинской профил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2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й проект «Виртуальный концертный зал»</w:t>
              <w:br/>
              <w:t>ЗОЛОТЫЕ ГОЛОСА РОССИИ</w:t>
              <w:br/>
              <w:t>Он-лайн трансляция из Московской государственной филармонии</w:t>
              <w:br/>
              <w:t>Государственный академический симфонический оркестр России имени Е.Ф.Светлано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ный зал филарм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худ.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нова Е.Н. ОГАУК «Ульяновская областная филармо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3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акль «Лесная автобыль» о правилах дорожного движения и безопасности жизн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ад №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сеева В.К.- главный администрато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21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я выставка литературы по здоровому образу жиз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ина И.Н. (декан факультета физической культуры и 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72751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учащихся и преподавателей ОДШИ для пациентов и медицинского персон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Детская городская клиническая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Ульяновс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ян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-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Знай и жив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ход волонтеров с информационными материалами о влиянии вредных привычек на состояние здоровья человека) по материалам книг «Знай и жив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массового пребывания жителей населенных пунктов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техникум МО «Карсунский район», волонтеры, активисты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волонтерского отряда «Жизнь» - « Курить- здоровью вредить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площадь г.Ин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Инзе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енная дню здоровья международная акция «На работу на велосипед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УК «Мастерская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О.Г. Юдинских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927) 910-95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Семейный автобус»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Маршрут автобус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 совета академии «Семь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.Б.Серге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(84235) 2-62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бери жизнь!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скуссия, подведение итогов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Библиотека семейно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Ж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библиотекой семейного чт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0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апреля (четверг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еатральный конкурс «Премьер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ДО «Областн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ДО «Областная детская школа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4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ные чтения по теме «Традиции религии о духовном здоровье челове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ведения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, студ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Управление образования, культуры МО «Карсунский район», священнослу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, работа тренажёрного зала, зала фитнеса, настольный тенни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 19.0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ие встречи по футболу среди ветеранов, дворовых коман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решковой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тельственная комиссия по внедрению ВФСК ГТО на территории Ульяновской области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«Губернатор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С.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воздев В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ая встреча спортивных семей, пропагандирующих ЗОЖ «Здоровое поколение –здоровая нация» (Чествование спортивной семьи Мухаметшиных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У ДОд Чердаклинский Ц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4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Таралина С.Е. – зам.директора по ВР, Т.Н. Мифтахова начальник отдела ЗА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ые игры турнира на кубок «СИМБИРЦИТ» по мини футболу среди дворовых команд, посвященны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Новое поко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олмова,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Ори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. Львовский, 10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легкоатлетическа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Лени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арова И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ФК и спор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817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О «Кузоватовский район» А.Н.Вильчи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одительские собрания «Духовно-нравственное воспитание в семье», «Семейные ценност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ые старт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жская ООШ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 физической культуры,  классные 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  учебных фильмов по профилактике нарком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претные игры», «Планета вредных привычек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ритория безопасност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ффект бабочки. Кайфу вопреки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монстрацией презентации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утешествие в страну «Здоровь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и распространение  буклета 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Быть здоровым – это модно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арты «В здоровом теле- здоровый дух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нкурс рисунков «Против вредных привычек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 Здоровья и спор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е колес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сл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жная выставка «Человек и его здоровь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вская  О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ушкина А.В., Самборская О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а И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В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БЖ Шестакова И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ОБЖ и информатики Шестакова И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 Солнцев С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ЗО Ергалеева Л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, учитель физической культу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рь Белова Г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мероприятие хореографического отделения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ижение – жизн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тилин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Совета депутатов МО «Октябрьское сель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профессионального мастерства педагогов дополнительного образования физкультурно-спортивной направленности «Педагог здоровья России -2016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Чердаклинский Ц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ёхина Л.А. – директор МОУ ДОД Чердаклинского ЦД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веев С.А. – депутат Совета депутатов МО «Чердакли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путешествие «Путешествие в город Здоровья»  (1-4кл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лмаюр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. классов Махмутова Г.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25881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утат Совета депутатов МО "Чердаклинский район" Ефимов Анатолий Викторович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27823732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Конкурсно – игровая 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по дорогам здоровь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курсы, игры, викторин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ОУ СОШ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Ж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библиотекой семейного чт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0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легкоатлетическая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арова И.В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ФК и спорту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817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МО «Кузоватовский район» А.Н.Вильчик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агитпоезд «За здоровую и счастливую семью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шневское сельское поселение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ова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го развития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19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оциального развития О.В.Емельянов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апреля (пятниц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апреля 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ыставок художественного творчества ДШИ им.А.Пластова, репродукций известных художников «Окно в мир гармонии». Открытие выставок на предприятиях, стационарах районной больниц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ведения, ДШИ им.А.Пл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, СДК, предприятия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образования, ДШИ им.А.Пластова, школа искусств р.п.Язы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апрел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заключительного этапа Всероссийской олимпиады школьников по предмету «Физическая культур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БУК ЦНТ, зал Губернатор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, заведующий кафедрой теории и методики физической культуры и спорта УлГУ, доцент, к.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ные выступления (мастер-классы) фитнес клубов Засвия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УППК г. 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вияж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а Ульянов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 А.М. 73-78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онарёва И.Н. – 73-78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учащихся и преподавателей ОДШИ для пациентов и медицинского персонал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Городская больница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Ульянов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яно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-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о-туристических мероприятий для детей, находящихся в трудной жизненной ситуации «Протяни руку помощи…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 МО «г. Ульяно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МО «город Ульян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рок со звездой</w:t>
            </w:r>
            <w:r>
              <w:rPr>
                <w:sz w:val="20"/>
                <w:szCs w:val="20"/>
                <w:lang w:val="ru-RU"/>
              </w:rPr>
              <w:t xml:space="preserve"> Зартдинов Ф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ктябрьский с/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культуры Октябрьского с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тдинов Ф. – чемпион мира, по тхэквондо, выпускник лицея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айонные </w:t>
            </w:r>
            <w:r>
              <w:rPr>
                <w:sz w:val="20"/>
                <w:szCs w:val="20"/>
              </w:rPr>
              <w:t>соревнован</w:t>
            </w:r>
            <w:r>
              <w:rPr>
                <w:sz w:val="20"/>
                <w:szCs w:val="20"/>
                <w:lang w:val="ru-RU"/>
              </w:rPr>
              <w:t>ия</w:t>
            </w:r>
            <w:r>
              <w:rPr>
                <w:sz w:val="20"/>
                <w:szCs w:val="20"/>
              </w:rPr>
              <w:t xml:space="preserve"> по бадминтон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ряндинская СШ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.В.Саутов –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физ-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О «Чердаклинский район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А.В.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, посвященные международному дню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Богдашкинская СШ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Несаласова - учитель физ-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О «Чердаклинский район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никова А.В.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Ульяновска по национальной борьбе «Корэш» среди юношей и юниор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кин С.Н. т. 62-80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спорта УО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Ульяновской области пауэрлифтинг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ЮСШ «Заволж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я пауэрлифт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О.А т. 30-7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р спорта 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я пауэрлифтинга УО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Ульяновска по национальной борьбе «Корэш» среди юношей и юниор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кин С.Н. т. 62-80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спорта УО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Ульяновской области пауэрлифтинг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ЮСШ «Заволж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я пауэрлифтин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О.А т. 30-7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р спорта У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я пауэрлифтинга УО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исследовательских работ «Хранители Земл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ДО ИРЦД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Инзе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идентские спортивные иг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ркин Е.С.</w:t>
            </w:r>
          </w:p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7271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легкоатлетическая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арова И.В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ФК и спорту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817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со старшеклассниками  «Этика и психология семейной жизни. Подготовка к родительству» 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А., Центр «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борьбе ДЗЮД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Радище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утина О.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 (239) 21-2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ая традиционная легкоатлетическая эстафета, посвящённой памяти участников ВОВ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. Кулат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3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образован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ФК спорта и по работе с молодёжью Мадьяров Р.Д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ЮСШ Салихов И.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Старокулаткинский район» Аблязов И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ва МО «Старокулаткинский район» Ганеев Э.А.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путаты районного Совета Депутатов.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оздоровительный  фестиваль учащейся молодеж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ьга стадион Тереньгульской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калев В.Е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ЮС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7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евнования по комплексу 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яндинское с/п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гдашкинское с/п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депутатов МО «Бряндинск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елен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хметзянова Галина Михайл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0935866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 Совета депутатов «Богдашкинское  сельское поселени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ртемова Маргарита Василье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278246513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Если доброта, как солнце светит…» (для детей-инвалидов, ОВЗ, их родителей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Чердаклинская С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а Е.А., педагог-психолог; Хабибуллова Е.Ф., старшая вожатая,             2-1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праздник «Музыкальная эстафет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тилин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Совета депутатов МО «Октябрьское сельское поселение»</w:t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ЗОЖик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здоров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рт – это жизнь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еда, информина, подвижные игры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ОУ СОШ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Ж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библиотекой семейного чтени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0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рофессионального мастерства по профессии «Повар здорового питания» среди студентов старших курсов и молодых специалис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ГБОУ СПО «ДТПТ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вященный декаде Фестиваля здорового образа жизни Дискуссионный клуб «Академия души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Сила духа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ирк бабочек на английском языке» Духовно – просветительская программа для жителей города. Лучший в мире короткометражный фильм, награда «Хрустальное Сердце» (приз зрительских симпатий) на английском языке. Перевод, обсуждение темы о силе духа и невероятных возможностях челове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.Г. Юдински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927) 910-95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 апреля (суббот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ческий синклит «Мы - за здоровый образ жизн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ПОУ «Ульяновский медицинский коллед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 41-79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ченко Л.Н., заместитель диреткора по УР ОГБПОУ «Ульяновский медицинский колледж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здорового образа жизни «Здоровый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-классы от тренеров различных видов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турн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й общество глухих в Ульяновске (улица Кирова, 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город Ульяновс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здорового образа жизни «Здоровый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территории парка пройдут массовые занятия оздоровительной зарядкой Цигун, йогой, гимнастикой; мастер –классы; раздача тематических листовок, спортивные фото-зоны, детские игровые программы, аниматоры и ростовые куклы, показ советских мультфильмов о ЗОЖ, концертная программ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адимир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К "Владимирский сад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юкова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ссер и Шатунова Е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путатов УГД по согласованию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ая теоретическая олимпиад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ДО «Областн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ДО «Областная детская школа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6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спортивной суббо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активистами здорового образа жизни, круглые столы с участием родителей, священнослужителей, врачей «Вместе против вредных привычек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ведения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и, студ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образования, культуры МО «Карсунский район», родительские комитеты, священнослуж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Ульяновской области по мини-фу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хов Андрей Михайло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Чемпионат города Ульяновска по бодибилдингу «Большая Волг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ий Областной Дворец Детского Творчества, ул. Минаева,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рганизация «Федерация бодибилдинга в г.Ульяновск»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Михайлов Сергей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9372757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среди мальчиков 2007-08 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к «Мо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ин П.В.</w:t>
              <w:br/>
              <w:t xml:space="preserve"> тренер-преподаватель, 32-11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альпинизму в рамках комплекса мероприятий для молодёжи, работающей в организациях, расположенных на территории Ульяновской области «PROдвижение-2016» Молодёжные команды предприятий и организаций Ульяновской области в составе 5 человек, в возрасте до 35 л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уточ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ьдин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волейболу среди школь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 Олимп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Базарносызг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 В.А. директор ДЮСШ 89278124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й кросс в зачет летней спартакиад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база ДЮС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ркин Е.С.</w:t>
            </w:r>
          </w:p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7271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айона среди УО в беге на 400м, посвященное 71-й годовщине Победы в Великой Отечественной войне 1941-1945 г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р.п.Вешк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ьмах Татьяна Николаевна – глава администрации МО «Вешкайм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б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ы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школ, учителя Ф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ёлые эстафе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ч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дворовым подвижным играм «Играем вместе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уши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мероприятий в рамках «Спортивных суббо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дищ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бразовательных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волей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арая Майна Спортзал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аков М.Н. главны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онная районная легкоатлетическая эстафет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нг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образ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 «Олимп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(4233) 2-22-6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ова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иональный проект «Спортивная суббота». Просветительские мероприятия, посвященные Международному дню здоровь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праздник «Вместе дружная сем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огдашкин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асова Л.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етшин Ф.Ю. тренер-преподава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моделированию «Первый поле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лодар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маранова Т.Ф., ЗДВР, 89063908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Мы за ЗОЖ» с выпуском буклетов и флешмобо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рестовогородищен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хина Т.А., зам. директора по ВР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1-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женсовета Мизюрина Л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Спортивная суббота» «Я, ты, он, она – мы семья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Озер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-ры, кл.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депутатов МО «Озёрское сельское поселение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ва Елена Петровн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817653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легкой атлети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0 м; 200 м; 800 м.), посвященные Фестивалю Здорового образа жиз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Чердак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нтральный 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о Ф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И.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(231) 2-1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Чердаклинского отделения Молодежный инициативный цент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. Степанов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школьный велокро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Пятисотенн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овгий А.Н., руководитель спортивного кру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7 апреля (воскресенье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апреля 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ный лекторий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роли досуга в сохранении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зыка на службе духовного и физического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асность азартных игр для здоровья дет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центральной библиотеки, сельские библиотеки МО «Карсу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ые гипертон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овые врачи, управления образования, культуры МО «Карсу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настольному тенни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Новое поколение» (ул. Шолмова,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воспитанников воскресных школ, просветительские мероприятия по борьбе с алкоголе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ны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архиальное управление Симбирской епархии РП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митрий Фомин - иерей, Секретарь Епархиального управления Симбирской епархии РПЦ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НОВОГО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сезона Филармонии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ий государственный академический симфонический оркестр «Губернаторски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рмония-2 / ДК «Русл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худ.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нова Е.Н. ОГАУК «Ульяновская областная филармония» 27-3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р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депутатов МО «Озёрское сельское поселение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рова Елена Петров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81765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городской день сдачи ВФСК «ГТО» среди ТО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СК «Новое поколение»</w:t>
            </w:r>
          </w:p>
          <w:p>
            <w:pPr>
              <w:pStyle w:val="Style19"/>
              <w:snapToGrid w:val="false"/>
              <w:spacing w:before="0" w:after="28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л. Шолмова 22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Депутаты УГД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ланов И.Н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и ТО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делам молодежи, физической культуре и спорту администрации Ульяновска, тел. 58-44-7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формационной политики администрации города, тел.42-57-1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ый этап ФВСК «ГТО»  среди ТО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Новое поколение», ул.Шолмова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нов И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УГ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 Главы города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мпионат и Первенство города по спортивному ориентированию «Весенние лучи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Ульяновск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ГТУ, 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рипов Э.В.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917 620 57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спортивный праздник «Мама, папа, я - спортивная сем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Крестовогородищенская СШ; МОУ Октябрьский с/л;  МБОУ Мирновская СШ;  МОУ Енганаевская СОШ;  МОУ Чердаклинская СОШ №2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щихся и их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а Т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О «Чердаклинский район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А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Барышского района среди юношей и девушек по настольному тенни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народного творче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Ба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ркин Е.С.</w:t>
            </w:r>
          </w:p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7271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ннис соревнования трудовых коллектив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арая Майна Спортзал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аков М.Н. главны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 апреля (понедель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жественная линейка, посвященная открытию Фестиваля здорового образа жиз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вожатая Савенк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вузовская спартакиада среди студентов очного отделения  ФГБОУ В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ГПУ им. И.Н. Ульян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баскетболу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кин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цент кафедры спортивных дисциплин и физического воспит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78032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ытов Д.Н. – директор спортивного клуба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развлекательная программа «Юмор спорту не помеха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иватская СОШ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вожат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арты «В здоровом теле здоровый дух» 1-6 к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уре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.ру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-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фестива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«Волейбол в школ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фестива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«Волейбол в школ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ьные соревнования по пионер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волжанская ООШ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л.рук. </w:t>
              <w:br/>
              <w:t>Уч.физ-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на свежем воздух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ае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тирякова Р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ветеранами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станиченская Н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теннису для 7-8 класс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ская СОШ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адетского корпуса по волейболу среди уча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й корпус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енин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Карсунского технологического техникума по настольному тенни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й технику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ое мероприятие “Как сказать наркотикам: “Нет!”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Чердаклинская С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кова Н.В., заместитель директора по ВР, 2-10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 здоровья «Жизнь прекрасна без вредных привыче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еда нарколога о том, к чему приводят вредные привычки в жизни и просмотр мультфильма «Как медведь трубку нашёл» по произведению С.Михалков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ая дет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Цильн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ифонова Т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библиотекарь ЦД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апреля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 апреля (втор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- путешествие «Дорога к Здоровью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ад «Гвозд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человек, дети с проблемами з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атова В.С., заведующая отделом обслуживания ОГБУК «Ульяновская областная  специальная библиотека», 44-53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селые старты» </w:t>
              <w:br/>
              <w:t>1-3 к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 МБОУ Карсу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дин А.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 С. 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ин В.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ая игровая программа «Сноровка, закалка, тренировка» (спортивные состязания между семьям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кандарат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никова В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семейных газет и плакатов "Здоровый образ жизни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карсунская НОШ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детей и  8 родител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азова Л.Ю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селые старты» </w:t>
              <w:br/>
              <w:t>4-5 к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 МБОУ Карсу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цова И. 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арев Д. 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а, папа, я – спортивная семья» - веселые старты для самых маленьки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групп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ив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етераном спорта Шаберневой Г.А. Мастер-класс по игре в настольный тенни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ив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рнир по теннису </w:t>
              <w:br/>
              <w:t>7 -11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уре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-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ртивный муравейник» - игры на свежем воздух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праздник «Здоровье зарождается в семье»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ествование супружеских пар из категории спортивных династий  район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регистрации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биляры; их родные и близкие;   молодые пары; воспитанники спортивных секций, которых тренируют или тренировали юбиляры; представители учреждений и организаций района; депутаты Совета депутатов района; Глава администрации МО «Чердаклинский район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тах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 231 2-14-8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агитбриг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в твоих руках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Богдашкин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каева Л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А.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«Богдашкин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очный этап конкурса агитбрига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 здоровый образ жизни» среди учащихся шко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Городская гимназ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на факультете «Юридический»: встреча с медицинскими работниками, специалистами ФМБА Росс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Центр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футболу в зачет спартакиады школь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Кузовато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Центральный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Управление образов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23723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-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социального развития О.В.Емельянов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 апреля (сред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Зажги свечу» (посвященный ликвидаторам катастрофы на Чернобыльской АЭС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ДО ИРЦД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Инзе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агитбригад «Знай и помни, чтобы жить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ПОУ «Ульяновский колледж культуры и искус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Шахмуратова А. 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города по новусу и бочче среди инвалидов-колясоч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ина И.Н. (декан факультета физической культуры и 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72751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акция о здоровом образе жизни – «Жизнь, здоровье, счасть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детского творчеств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орода Ульяно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кова С.И. 27-47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-класс, встреча с ветеранами клуб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Мо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 Александр Евгеньевич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797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ие физкультурно-оздоровительного комплекса в р.п. Циль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Ци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нудинов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10997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р-класс, встреча с ветеранами клуб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Мо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кин Александ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797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сезона по футболу Матчевая встреча «Волга»-«Химик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олокин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да здоровья и спорта в Ульянов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треча с  заслуженными спортсменами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ие спортивных мероприяти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а Л. 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УВ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46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ерский сов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футболу – 2004-2005 г.р,   2000-1999 г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Засвияж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 Ю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 по 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игровым видам спорт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олейбо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скетбо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дминто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-футбо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средне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Т.А., референт департамента профессионального образования и науки Министерства образования и науки У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 по 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этап спортивных игр школьников "Президентские спортивные игры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 по 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этап спортивных соревнований школьников "Президентские состязания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20 по 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«Вместе мы команда, мы – спортивная семья!» среди обучающихся 1-4 классов и их родителе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русским народным игр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 1-6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ОЖ (наркотики, курение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гореовская Сельская библиоте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 7-9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волейболу среди учащихся СО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ае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нибаев И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очные соревнования по легкой атлет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стади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ов А.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7-273-90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турнир по настольному теннису среди ветеран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 «Меч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-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ый образ жизни» - конкурс рисунков в рамках декады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С.И. - депутат совета депутатов МО «Старомайнский район»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й поселени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Г.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унов М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ко Ю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А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ткина Т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Т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по 30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спортивных мероприятий, в рамках декады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Администраций поселени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Г.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унов М.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ов В.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енко Ю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 А.И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даткина Т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ьшова Т.А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очный этап конкурса агитбригад «За здоровый образ жизни» среди ссузов города и работающей молодеж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ГБОУ СПО «ДТК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среди трудовых коллективов. Легкоатлетическая 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ая встреча по баскетболу на колясках команд Ульяновска и Димитровгра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ФОК «Олимпий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ангулова Наталья Леонид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местной общественной организации инвалидов – опорников «Преодолени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5-96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среди трудовых коллективов. Соревнования по бадминтон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родская летняя Спартакиада пенсионеров «За активное долголетие!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лаванию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С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Чемпионат города по бадминтону среди мужчин и женщин в личных разряд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урнир городов Поволжья по корэш среди юношей и мужчи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соревнования по легкой атлетике «Открытие летнего сез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Стадион «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е открытое Первенство города по традиционному ушу «Золотая Черепах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ОУ СОШ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35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турниров по настольному теннису, волейболу и баскетболу среди студент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бщежит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х за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кулов А.Р., специалист по работе с молодежью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военно-спортивная игра «Зарница-2016», посвященная 71-й годовщине Победы в Великой Отечественной войн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Стадион «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(884235)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о- игровая    программа «Старты надежд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итровград МБУДО ДДТ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ая игра «Страна веселого дет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итровград МБУДО ДДТ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минутки на групповых занятиях «Береги здоровье с молод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Классы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а С.Н. директор МБУ ДО ДШИ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3-2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вижные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гры на воздухе «Золотые ворот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итровград МБУДО ЦДОД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ртивный семейный праздник «Двоеборье теннис – дартс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митровград МБУДО ЦДОД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бы тело и душа были молоды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ный поход в плавательный бассей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Плавательный бассейн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ников С.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 ДШИ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3-26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3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ая семейка» - спортивно-развлекательные соревнования для детей группы дневного пребывания и их роди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тделение реабилитации детей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Ю.Земляк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65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тестирования по ГТ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среди студентов и молодежи Чердаклин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Чердак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нтральный 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о Ф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И.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(231) 2-1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легкой атлет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Володар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уков А.Н., учитель физической культуры, 89626351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школы по эстафетному бегу (5-11кл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Калмаюрская С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 Шайхутдинова А.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инова Г.Н. – председатель общественного совета МО "Чердаклинский район"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апреля (четверг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, работа тренажёрного зала, зала фитнеса, настольный тенни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 19.0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творческих коллективов, интерактивное разучивание песен в рамках мероприятия  «Круг дружб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билитационный центр «Подсолну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отделом худ с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УАЗ Дубцова Е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-21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sz w:val="20"/>
                <w:szCs w:val="20"/>
              </w:rPr>
              <w:t>Турнир по настольному теннису среди школьников на призы Главы МО «Кузоватовский район» С.С.Солуянова и ИП В.В.Губано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.п.Кузоватово\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ый зал Р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арова И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ФК и спор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84817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евнования по комплексу 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ярское с/п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еститель председателя Совета депутатов МО «Красноярское сельское поселение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ипов Евгений Павл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051834118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льные игры по настольному тенни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Ори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. Львовский, 10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;Sanpya" w:cs="Times New Roman"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;Sanpya" w:cs="Times New Roman"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по спортивной аэробике ОГКУ ДО «КСДЮСШ» «Мы за спорт и здоровь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ЮСШ «Заволж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ихин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30-79-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уд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ихина Н.И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-22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е по плаванию на Первенство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Автомобили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вина Г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-25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урнир класса  «Б» по боксу на призы спортивного клуба «Икар» среди юниор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. Клуб «Ика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Атл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34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ие встречи по футболу среди ветеранов, дворовых коман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решковой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гкоатлетическая эстафета Мелекес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.п.Нов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Кафьятулов Р.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иколае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егкоатлетическая эстафета Мелекес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.п.Нов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  <w:t>Кафьятулов Р.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иколае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ртивный муравейник» - игры на свежем воздух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.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айона по фу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ая Малы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Крым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настольному теннису среди  пенсионер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кандар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Е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4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урнир городов Поволжья по корэш среди юношей и мужчи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енин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исов Ю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а И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робег. Открытие сезон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Ульяновск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ьялов П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ина Т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-беседа «10 способов отказа от вредных привычек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Р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лиал ОГБУК «Центр народной культуры Ульянов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ова Н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-09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П.С., главный врач ГУЗ УОЦМП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е по настольному теннису среди воспитанников клуб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ртивно-подростковый клуб «Орлён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СИМБИРЦ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каченок И.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24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-23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урнир по греко-римской борьбе среди юношей памяти А.И. Малюше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ЮСШОР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портивной борь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к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62-80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сероссийская социально-культурная акция в поддержку чтения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блиоНочь– 2016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ормула ВИ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 Вокально-инструментальных коллек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«Киндяк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 ЗОЖ «Курению-нет, здоровому образу жизни-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станиченск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на тему: «Спор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огоренская О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, уч.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стязания «Веселые старты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ская СОШ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стязания «Весе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ько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, классные руководител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ветеранами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.15г. 12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нокарли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ьянов В.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«Весеннее настроение» для 2-3 клас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етеранами спорта р.п.Карсу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ая СОШ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дир. по ВР Соловьева Т.О., кл.руковод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В здоровом теле – здоровый ду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иватская СОШ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ая групп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й час: «Значение витаминов для растущего организма» </w:t>
              <w:br/>
              <w:t>1-6 клас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-уре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биоло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со старшеклассниками  «Этика и психология семейной жизни. Подготовка к родительству» 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А., Центр «Семь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  муниципальной эстафе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жская ООШ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ажи вредным привычкам – НЕТ» - акция, направленная на пропаганду ЗОЖ, в рамках декады спор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массового пребывания людей в р.п. Стар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а Е.А. - главный специалист Отдела физической культуры и спор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4230) 2 21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Милюшкин С.В.- депутат совета депутат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МО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Старомайнское городское поселение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апр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среди сильнейших  легкоатлетов района (отборочные соревнования к областной легкоатлетической эстафете на приз газеты «Ульяновская Правда»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. Кулатк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дио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1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образован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ФК спорта и по работе с молодёжью Мадьяров Р.Д.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ЮСШ Салих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ститель глава администрации МО «Старокулаткинский район»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З. Зайнетдинов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игровая программа «Здравниц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СРЦ «Рад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кулов А.Р., специалист по работе с молодежью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военно-спортивный конкурс для младших школьников «Вперед, мальчишки!», посвященный 71-й годовщине  Победы в Великой  Отечественной войн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Чердаклинский Ц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ёхина Л.А. – директор МОУ ДОд Чердаклинского ЦД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 апреля (суббот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   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б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ы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школ, учителя Ф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города по настольному теннису среди юношей и девушек в командном заче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 «Арсе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апрел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орнный турнир по волейболу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ва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апреля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23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иональный проект «Спортивная суббота». Соревнования, посвященные Дню велосипедиста и Международному дню танц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чевая встреча по мини - фу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народного творчества г. Ба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ркин Е.С.</w:t>
            </w:r>
          </w:p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7271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партакиада – «Соревнования по шахматам» 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ч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одительского комитета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, посвященные Международному дню танца «Живи, танцуя». Фитнес-марафон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уши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культуры, Педагог доп.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айона по легкой атлет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стади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а Е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7-273-90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ы по Социальным вопросам Осипова Н.Е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очные районные соревнования по лёгкой атлет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Радище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есик Е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927-820-02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мероприятий в рамках «Спортивных суббо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дищ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бразовательных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волейбольный турнир посвященный дню Победы в В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еньга спортзал КД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ев А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сектора по спорт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турнир городов Поволжья по корэш среди юношей и мужчи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енин Н.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бисов Ю.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а И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рамках проекта «Спортивная суббот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Общеобразовательные организации города Димитров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кин Е.Ю., начальник Управления образования Администрации города Димитровграда, 8(84235) 4-41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201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тестирования по ГТ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среди  детских  садов и учащихся 1-2 классов Чердаклин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Чердак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нтральный 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о Ф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И.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(231) 2-1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Чердаклинского отделения Молодежный инициативный центр</w:t>
            </w:r>
          </w:p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Степанова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 апреля (воскресенье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Барышского района по баскетболу на Кубок Тростинского И.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3 г. Бары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ркин Е.С.</w:t>
            </w:r>
          </w:p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7271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плакатов «Скажи «Нет!» порокам обще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ховск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Радище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еткина М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рь Ореховско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е открытое Первенство города по традиционному ушу «Золотая Черепах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соревнования «День бегу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ар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аков М.Н. главны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шашкам «Белый - черны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олодарская СОШ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.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О «Чердаклинский район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а А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ый мат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.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МО «Чердаклинский район»</w:t>
            </w:r>
          </w:p>
          <w:p>
            <w:pPr>
              <w:pStyle w:val="Style19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ворникова А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и районные легкоатлетические эстафеты в районах города (мероприятия для лиц с ограниченными возможностям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 г.Ульянов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ритме тан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концерт хореографических коллективов ДК «Русл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з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«Русл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легкоатлетическая 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 города Ульянов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МФК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ая эстафета на приз газеты «Барышские вести», посвященной празднику Весны и труд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арыш стадион «Текстильщ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ркин Е.С.</w:t>
            </w:r>
          </w:p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72712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легкоатлетической эстафете на приз газеты «Ульяновская прав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ртакиада среди коллективов физической культуры поселени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по ФК и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ООЦ «ОРИОН» по спортивной аэроб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з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78792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тов Р.И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и первенство Ульяновской области по спортивному ориентированию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льяновск территория УлГ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ЮСШ «Заволж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а О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30-79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шков П.С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занятие по киокусинкай среди младших юнош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 №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ДО ДЮСШ «Заволж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руллин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30-79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яков В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лёгкоатлетической  эстафеты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"Стар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ова С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бок Победы города Ульяновска по футболу среди любительских команд», посвященный 71-й годовщине со дня Победы в Великов Отечественной Войне. Формат 11х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"Стар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бок города Ульяновска по футболу среди команд юношей 2000-2007 годов рождения любительских футбольных клубов на первенство города Ульянов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"Стар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ие соревнования «День бегу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 Стар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аков М.Н. главны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игровая программа «Здравниц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Д «План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кулов А.Р., специалист по работе с молодежью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 апреля (понедель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9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школы по настольному теннису 8-11 к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арев Д. 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развлекательные программы, посвящённые Дню здоровья и спорта в Ульяновской обла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анова Г.В. – Глава муниципального образования «Старомайнский район», депутат совета депутатов МО «Старомай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футболу – 2004-2005 г.р,   2000-1999 г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Засвияж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игра по станциям «Малые олимпийские игры» среди воспитанников клуба «Романтик» МБУ «СИМБИРЦИ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«Нефтянников и газов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Трекаченок И. 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24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XI традиционный межрегиональный турнир по футболу "Надежда", </w:t>
              <w:br/>
              <w:t>среди юношей 2003 г.р. по фу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"Стар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ков И.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настольному теннису «Кубок Весн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ив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.04.16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портивный празд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«Путешествие в страну Здоров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кина Л.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в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стязания «Весе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горело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 1-4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9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мини –футболу среди учащихся СО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огоренская О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иятуллова Р.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информационной странички «Мы за ЗОЖ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ская СОШ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 кл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развлекательные программы, посвящённые Дню здоровья и спорта в Ульяновской обла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май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О, ЗДВР, классные руководители, 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манова Г.В. – Глава муниципального образования «Старомайнский район», депутат совета депутатов МО «Старомай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концерт ансамбля «Мериди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ртная про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з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«Русл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апр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членов Ульяновского регионального отделения общероссийской общественной организации инвалидов В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Плас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апреля (вторник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муниципальном этапе областной военно-спортивной игры «Зарница – 2016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рнобыль - помним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 с участием общественной организации «Союз Чернобыль», приуроченный к 30-й годовщине катастрофы на Чернобыльской АЭ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Ульяновский областной клинический центр профессиональной пат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 50 челове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-спортивная игра «Зарниц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ЦРТДЮ , пожарная часть №29, лесной массив р.п. Пав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яева Н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лаванию среди пенсионер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Дворец спорта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соревнования по легкой атлетике «Открытие летнего сез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т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Ульяновска по спортивной гимнастике среди юношей и девуше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ЮСШ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Кубок Ульяновской области среди девушек (лично-командный) по спортивной гимнастике (с приглашением г. Феодосии и г. Поволжь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ЮСШ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ярский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9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родские соревнования по футболу "Кожаный мяч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лож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бок Победы города Ульяновска по футболу среди любительских команд», посвященный 71-й годовщине со дня Победы в Великов Отечественной Войне. Формат 8х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"Старт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Ульяновска по спортивной гимнастик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ЮСШОР №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ушина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-69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 апреля (сред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здоровья» в СДЮСШОР ХМ (принятие норм комплекса ГТО среди  учащихся и работников учреж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к «Станкостро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н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уманитарного центра по баскетболу и настольному теннису среди инвалидов-колясочников и студентов УлГП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ина И.Н. (декан факультета физической культуры и спор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72751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кательно-игровая программа «Здоровым жить - здорово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К «МРДК» МО «Базарносызг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ина О.В. директор МКУК «МР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областного агитпоезда «За здоровый образ жизни и здоровую, счастливую семью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семейной и демографическ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Губернатора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Ульяновский областной центр                                медицинской профилакт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800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 на тему «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боксу среди молодежи 1994-97 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 «Ф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мероприятия в рамках областного агитпоезда «За здоровый образ жизни и здоровую, счастливую семью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площ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а И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едание общественного совета по физической культуре и спорту  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зал администрации МО «Вешкай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ьмах Татьяна Николаевна – глава администрации МО «Вешкайм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зарядка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л районных соревнований по комплексу ГТ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п. Чердаклы,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дион «Труд»</w:t>
            </w:r>
          </w:p>
          <w:p>
            <w:pPr>
              <w:pStyle w:val="Style19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к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 управления социального развития администрации МО «Чердаклин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Совета депутатов МО "Чердаклинский район"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яков Сергей Николае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27805597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футболу – 2004-2005 г.р,   2000-1999 г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 «Новое поко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Засвияж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илов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ДЮСШ «Юность» по плаванию посвященное героям Чернобыл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«Ю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у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жина Т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 годами подвиг ваш все ярч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ная программа (ТОСы «Близнецы», «Универсам», «Засвияжец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роприятия для лиц с ограниченными возможностями здоровь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едание общественного совета по физической культуре и спорту   </w:t>
            </w:r>
          </w:p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й зал администрации МО «Вешкай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ьмах Татьяна Николаевна – глава администрации МО «Вешкайм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т-выступ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 здоровый образ жизни. Мы сильные и смелы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15г. 14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кандар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истова Н.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»Весёлая скакал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станиченская Н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есней по жизни шагаем (конкурс песен и стихов на спортивную тематику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новская СОШ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К, кл.ру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старты, посвященные Декаде здоровья и спорта в Ульяновской обла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Чердак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«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о Ф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И.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(231) 2-1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апреля (четверг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открытых двер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, работа тренажёрного зала, зала фитнеса, настольный тенни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 19.0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Кардиодесант» в Законодательном собрании Ульяновской области. Проек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авлен на профилактику сердечно-сосудистых заболеваний, среди граждан работоспособного возраста. Мероприятие включает комплексный осмотр в выездном Центре здоровья: экспресс-оценка состояния сердца и сосудов, оценка органов дыхания с помощью спирометра, уровень углекислого газа в легких, уровень холестерина и глюкозы в крови, проверка зрения и внутриглазного давления, состояние внутренних сред организма (процентное соотношение воды, мышечной и жировой ткани), углубленное консультирование врачом,  а также мастер-класс по измерению артериального давления, семинар о факторах риска сердечно-сосудистых заболеваний и распространение информационных буклетов по профилактик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ое собрание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З «Ульяновский областной центр </w:t>
              <w:tab/>
              <w:t xml:space="preserve">                                   медицинской профилак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З «Областной врачебно- физкультурный диспанс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20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еские встречи по футболу среди ветеранов, дворовых коман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ерешковой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дворового спорта Машин В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 32-18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;Sanpya" w:cs="Times New Roman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eastAsia="SimSun;宋体;Sanpya" w:cs="Times New Roman" w:ascii="Times New Roman" w:hAnsi="Times New Roman"/>
                <w:b/>
                <w:bCs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торий «Правила рационального питани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– 3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г. Сенгилея по волейболу среди трудовых коллективов (муж.) в зачет городской спартакиады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енгил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Олим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ов С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(4233) 2-22-6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 2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региональный турнир по греко-римской борьбе среди юношей на призы А.И.Малюшев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ков А.И., директор ОГКУ ДО «СДЮСШОР по спортивной борьб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37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ьев М.Е.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 апреля (пятниц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уроки. «Урок со звездой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полковская О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нцуют все» - соревнования по танц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лушинский С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ав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анов В.В., заведующ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среди трудовых коллективов. Соревнования по бадминтон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кова Е.Ю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-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Ульяновской области по греко-римской борьб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ЮСШОР по спортивной борьб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штанкин С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62-80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 по волейбо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и  юноше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шахматам посвящённый Дню космонавти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греко-римской борьбе среди слабослышащих спортсмен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№4 (ул. Отрадная, 8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город Ульяновск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 ЗОЖ (вредные привычк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ько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ролик «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нокарли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лассных часов на ему «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ая эстафета «Весё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поселков-ская О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 Дронин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я для родителей "Здоровый образ жизни ребенк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карсунская Н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азова Л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ёлые старты. Спортивные состяза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лонихинская Н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.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евнования по волейболу </w:t>
              <w:br/>
              <w:t>«Серебряный мяч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див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ный турнир «Белая лад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зер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юшин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30м (юноши, девушки 6 класс), 60м (юноши, девушки 7, 8, 9 классы), 100м (юноши, девушки 11 класс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огорело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ные руководители </w:t>
              <w:br/>
              <w:t>6-11 клас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баскетболу «Семейный баскетбол 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аевс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нибаев И 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еская встреча по волейболу «Мама, папа, я – спортивная семья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кандарат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яшин Ю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чко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игр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станиченская Н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со старшеклассниками  «Этика и психология семейной жизни. Подготовка к родительству» 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а Н.А., Центр «Семья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Быть здоровым – это модно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школы по настольному теннису, мини-футболу, волейболу, пионер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жская ООШ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 спортивного городского конкурса агитбригад «За 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.Н., начальник отдела творческих инициатив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доровья в УПЧ «София» «Здоровье в «Доверии»: здоровое будущее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Центр «Довер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Н.Амельш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45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 апреля (суббота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- традиционная легкоатлетическая эстафета на приз газеты «Ульяновская правда». Закрытие Фестиваля ЗОЖ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КиС Ульян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и районные легкоатлетические эстафеты в районах города (мероприятия для лиц с ограниченными возможностям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ы г.Ульянов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«город Ульян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е катания на коньк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Лидер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-16.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ц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ие Фестиваля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оровье, спорт, красо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культуры р.п.Чердак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Чердакл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Н. Низам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В. Жучкова – спец.-т отде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администрации МО «Чердаклин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А. Пузрак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среди девочек 2003-04 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/к «Мот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 И.Э., тренер-преподаватель, 32-11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гиональный проект «Спортивная суббота». Соревнования, посвященные Дню велосипедиста и Международному дню танц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М.В., Начальник отдела общего, дополнительного и профессионального образования ОГКУ УОДО, 43-31-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23 апреля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0 апрел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ббо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ы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школ, учителя Ф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ую субботу апреля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ортивная суббота» Прикладные виды спорта 10-11 к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ный зал Карсу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ындин А.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спортивной субботы Спортивные игр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ьуре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руков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ивная суббо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ревнования по  баскет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волжанская СОШ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 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л.рук </w:t>
              <w:br/>
              <w:t>Уч.физ-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апрел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ббо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футбол (8-11кл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ё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города  Новоульяновска по легкой атлетике (выявление  сильнейших в легкой атлетике, для  формирования сборной  команды МО «Город  Новоульяновск»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Новоульяновс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ементни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тели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"Город Новоульяновск"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 «ЦФКиС «Цементник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велосипедиста. Соревнования по велоспорту «Быстрая педал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ушинская 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ая легкоатлетическая 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ень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еев А.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ст сектора по спорт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9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в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портивных мероприятий в рамках «Спортивных суббо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рганизации Радищ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образовательных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мини-футболу среди работоспособного насел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парка «Победы» р.п. Стар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аков М.Н. - главный специалист Отдела физической культуры и спор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4230) 2 21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 А.С. – депутат совета депутатов МО «Старомай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урнир 4-х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ини-футболу (юнош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парка «Победы» р.п. Старая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ов Г.Н. - заместитель директора ЦТ и С по спортивно массовой работ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4230) 2 20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винкин В.Г. – Глава Администрации муниципального образования «Старомай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естиваль дворового спорта «Спор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ЕС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МБОУ СОШ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икулов А.Р., специалист по работе с молодежью МКУ «Комитет по делам молодежи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2-61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ама, папа, я –здоровая семья» - спортивный праздник для детей группы дневного пребывания и их роди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ение реабилитации детей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.Ю.Земляк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(84235) 7-65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учительский туристический слет, «Наш общий дом - Россия», посвященный году образования Содружеств Независимых государств в РФ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ДОд Чердаклинский ЦД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ёхина Л.А. – директор МОУ ДОд Чердаклинского ЦД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«СТРИТ-БАСКЕТ», посвященные Дню здоровья и спорта в МО «Чердакл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Чердакл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ентральный 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по Ф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И.К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(231) 2-16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С.А. – депутат Совета депутатов МО "Чердаклинский район"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 период месячник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Георгиевская ленточка», «Письмо ветерану», «Ветера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Вешкай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в Александр Александрович - специалист по делам молодёжи, физической культуры и спорта администрации МО «Вешкаймский район», тел.8(84243)2-13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ая программа «Светлое Воскресение Христово» в рамках благотворительной программы «Приходите в Добрый Дом» совместно с УРО МООИ «Факел» и Отделом по делам молодежи, культуры и спорта Администрации Ленинского района г.Ульяновск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наро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лиал ОГБУК «Центр народной культуры Ульяновской област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0 че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 ОВЗ, дети из многодетных семей, воспитанники детских дом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заявка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филиалом Музей народного творч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М.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-19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лекторий по профилактике пьянства и наркотической зависимости в молодёжно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-беседа фельдшера детского подросткового отделения Ульяновского наркологического диспансера с учащимися общеобразовательных школ № 5, № 41, №83 и студентами Ульяновского электромеханического колледж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имени 1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заявкам от учебных заве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филиал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имени 1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85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 спектакля «Правда – хорошо, а счастье лучш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УК «Ульяновский областной драматический театр им. И.А.Гончар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онов Я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 917 601 58 06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: «Правильный выходной» в рамках дня тренингов Ульяновской област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ман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ышев Д.В. и.о. проректора по социальному развитию и воспитательной работе УлГ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ирьев В.А. – директор центра по социальной и воспитательной работе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среди дошкольн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Инза спортзал СОШ №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щие детских садов, ведущий инспектор отдела дошкольного, общего, дополнительного образования и социального развития Улицкая А.В.2-53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порта по гиревым видам Симонов М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айона по шахмат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ЮС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отдела дошкольного, общего, дополнительного образования и социального развития Улицкая А.В.2-53-25,  Директор МКУ ДО ДЮСШ Меркул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.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МО «Инзе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льные соревнования среди юношей и девушек основных шко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ФК и С, управление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льные соревнования среди юношей средних  шко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ФК и С, управление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льные соревнования среди девушек средних  шко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 по ФК и С, управление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ртакиада среди коллективов физической культуры поселени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 по ФК и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настольному теннису, памяти ветерана ВО  войны Г.Ф.Кныш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ФК и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пионат района по шахматам среди взрослого населен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ФК и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ДЮСШ по волейбол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и  юношей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нир по шахматам посвящённый Дню космонавти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тенда с фотографиями лучших спортсмен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, Кл.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лакатов, направленных на антирекламу алкогольной продукции, табачных изделий, наркотик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К (отд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Вешкай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. Алимов – директор Р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лекторий «Я выбираю ЗОЖ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, Кл.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доровь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, посвященные Международному дню танца «Живи танцу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оводители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медицинской сестрой о своем здоровь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ая сестра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загадок по ПД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, отряд ЮИ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волей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выставки по ЗО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, Кл.руков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тематической странички в школьной газе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минутки и динамические пауз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жская ООШ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и плакатов  «Солнце, воздух и вода – наши лучшие друзь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жская ООШ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информационного уголка «Здоровое питание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жская ООШ</w:t>
            </w:r>
          </w:p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первенство по настольному теннису среди юношей и девушек (старшая групп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Октябрьск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утина О.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 (239) 21-2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е часы, уроки здоровья с презентацией в течение всего периода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здоровом образе жизни;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оводители, учителя физ-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конкурс команд болельщиков «Команда – 2015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ОУ ДОД ОДТ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а Е.В., директор ОГБОУ ДОД ОДТ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конкурс «Духовный щит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ОУ ДОД ОДТ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шина Е.В., директор ОГБОУ ДОД ОДТД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культурно-образовательного центра «Здоровье спорт туриз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су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дина М.В., Начальник отдела общего, дополнительного и профессионального образования ОГКУ УОДО, 43-31-4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дра теории и методики физической культуры и спорта У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ьцев В.В., заведующий кафедрой теории и методики физической культуры и спорта УлГУ, доцент, к.п.н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Мы выбираем жизн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-интерната для слепых и слабовидящих, МО «г. Ульяно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овек, ученики школы-интерната для слепых и слабовидя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ова О.А., заведующая отделом методической и тифлобиблиографической работы ОГБУК «Ульяновская областная специальная библиотека для слепых», 44-53-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школьников в рамках Всероссийских соревнований «Президентские спортивные игры» и «Президентские состязания». Соревнования по бок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 «ФИС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среди трудовых коллективов. Легкоатлетическая эстафет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ртакиада среди трудовых коллективов. Соревнования по бадминтон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родская летняя Спартакиада пенсионеров «За активное долголетие!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плаванию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 «Дельфи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Чемпионат города по бадминтону среди мужчин и женщин в личных разряда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соревнования по легкой атлетике «Открытие летнего сез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тарт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е открытое Первенство города по традиционному ушу «Золотая Черепах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1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ервенство города по боксу среди молодеж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4-97 г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 «ФИС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мероприятия в рамках областного агитпоезда «За здоровый образ жизни и здоровую, счастливую семью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площад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ова И.В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соревнования по легкой атлетике «Открытие летнего сез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«Старт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города по настольному тенни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города по настольному теннису среди юношей и девушек в командном зачет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Димитров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, и.о. председателя Комитета по физической культуре и спорту Администрации города Димитровграда 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ыставки «Скажи вредным привычк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краеведческ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огова Инна Никола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 сектором учёта и хранения фонд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65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Социальный киоск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итровград На всех социально значим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юева Елена Алексее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епартамента Главного управления труда, занятости и социального благополучия Ульяновской области по г. Димитровграду и Мелекесскому району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2-42-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 «Мы за здоровый образ жизн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имитровград Отделение реабилитации детей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отделение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Ю.Земляк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35) 7-65-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- традиционная легкоатлетическая эстафета на приз газеты «Ульяновская правда». Закрытие Фестиваля ЗОЖ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КиС Ульян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С.И. Губернатор У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С.С. Министр ФКиС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города по настольному теннис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 «Нейтр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цтурнир по шахмат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й шахматный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а Е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(8422) 7-05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айона по шахмат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Ю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з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 отдела дошкольного, общего, дополнительного образования и социального развития Улицкая А.В.2-53-25,  Директор МКУ ДО ДЮСШ Меркуло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депутатов МО «Инзенский район»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льные соревнования по волейболу среди юношей и девушек основных шко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ФК и С, управление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йонные  соревнования по футболу среди юношей средних  школ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ФК и С, управление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е соревнования по баскетболу среди девушек средних  шко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 по ФК и С, управление образова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мпионат района по шахматам среди взрослого населен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п.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по ФК и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апреля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ь здоровья, соревнования по лёгкой атлетике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 директора по ВР, 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по волейболу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 Новоулья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 физ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апрел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е первенство по настольному теннису среди юношей и девушек (старшая групп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Октябрь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утина О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 (239) 21-2-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Web">
    <w:name w:val="Обычный (Web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NormalWebChar">
    <w:name w:val="Normal (Web) Char"/>
    <w:qFormat/>
    <w:rPr>
      <w:rFonts w:eastAsia="Calibri"/>
      <w:sz w:val="28"/>
      <w:szCs w:val="28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2"/>
      <w:u w:val="none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WWAbsatzStandardschriftart">
    <w:name w:val="WW-Absatz-Standardschriftart"/>
    <w:qFormat/>
    <w:rPr/>
  </w:style>
  <w:style w:type="character" w:styleId="12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22:00Z</dcterms:created>
  <dc:creator>user001</dc:creator>
  <dc:description/>
  <cp:keywords/>
  <dc:language>en-US</dc:language>
  <cp:lastModifiedBy>Пользователь</cp:lastModifiedBy>
  <cp:lastPrinted>2016-03-23T11:34:00Z</cp:lastPrinted>
  <dcterms:modified xsi:type="dcterms:W3CDTF">2016-03-24T15:22:00Z</dcterms:modified>
  <cp:revision>2</cp:revision>
  <dc:subject/>
  <dc:title>Предложения </dc:title>
</cp:coreProperties>
</file>