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 обз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бращениям граждан и организаций, поступивших в Законодательное Собрание Ульяновской области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зор составлен отделом аппарата Законодательного Собрания Ульяновской области по работе с обращениями граждан и организаций (далее – отдел) на основании исследовательской обработки статистических данных, проведённой отделом по обращениям, зарегистрированным в период с 01.01.2016 по 31.03.2016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период с 01.01.2016 по 31.03.2016 зарегистрировано 272 обращения, из них: 159 письменных обращений, в том числе на имя Председателя Законодательного Собрания и в адрес Законодательного Собрания Ульяновской области (далее – Законодательное Собрание) – 86, непосредственно на имя  депутатов – 73, устных – 1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е количество обращений (272), поступивших в адрес Законодательного Собрания за период с 01.01.2016 по 31.03.2016, по сравнению с аналогичным периодом 2015 года увеличилось на 22,5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общего числа поступивших письменных обращений:</w:t>
      </w:r>
    </w:p>
    <w:p>
      <w:pPr>
        <w:pStyle w:val="Normal"/>
        <w:spacing w:lineRule="auto" w:line="360"/>
        <w:ind w:left="708" w:firstLine="12"/>
        <w:jc w:val="both"/>
        <w:rPr/>
      </w:pPr>
      <w:r>
        <w:rPr>
          <w:sz w:val="28"/>
          <w:szCs w:val="28"/>
        </w:rPr>
        <w:t>- поставлено на контроль –  48;</w:t>
      </w:r>
    </w:p>
    <w:p>
      <w:pPr>
        <w:pStyle w:val="Normal"/>
        <w:spacing w:lineRule="auto" w:line="360"/>
        <w:ind w:left="708" w:firstLine="12"/>
        <w:jc w:val="both"/>
        <w:rPr/>
      </w:pPr>
      <w:r>
        <w:rPr>
          <w:sz w:val="28"/>
          <w:szCs w:val="28"/>
        </w:rPr>
        <w:t>- неконтрольных –  111;</w:t>
      </w:r>
    </w:p>
    <w:p>
      <w:pPr>
        <w:pStyle w:val="Normal"/>
        <w:spacing w:lineRule="auto" w:line="360"/>
        <w:ind w:left="708" w:firstLine="12"/>
        <w:jc w:val="both"/>
        <w:rPr/>
      </w:pPr>
      <w:r>
        <w:rPr>
          <w:sz w:val="28"/>
          <w:szCs w:val="28"/>
        </w:rPr>
        <w:t>- снято с контроля – 34;</w:t>
      </w:r>
    </w:p>
    <w:p>
      <w:pPr>
        <w:pStyle w:val="Normal"/>
        <w:spacing w:lineRule="auto" w:line="360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- на контроле -   1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обращение, направленное на имя Председателя Законодательного Собрания и в адрес  Законодательного Собрания,  рассматривается Председателем Законодательного Собрания и направляется в структурные подразделения Законодательного Собрания для принятия ре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е по работе с обращениями граждан и организаций рассмотрено 113 устных обращ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упивших обращениях за отчётный период приведены в приложениях 1 и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направлено 86 обращений для рассмотрения в структурные подразделения Законодательного Собрания (рис. 1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социальной политике (И.В.Тихонов) – 8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строительству, промышленности, транспорту и дорожному хозяйству  (А.М.Садретдинова) – 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государственному строительству, местному самоуправлению и развитию гражданского общества (В.А.Гвоздев) – 2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жилищной политике, жилищно-коммунальному хозяйству и энергетике (Г.А.Антонцев) – 5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уководителю аппарата Законодательного Собрания (Е.В.Долгова) – 2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тдел по работе с обращениями граждан и организаций (А.И.Суворов) – 6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ругие подразделения аппарата Законодательного Собрания  – 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на рисунке 1, 64 письменных обращения, или 74,4 процента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рассмотрены отделом аппарата Законодательного Собрания по работе с обращениями граждан и организаций, в профильные комитеты Законодательного Собрания направлялись обращения, которые нуждались в проработке соответствующим комите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поступило 73 обращения, или 46 процентов от общего количества письменных обращений, на имя депутатов Законодательного Собрания, информация приведена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общего числа поступивших письменных обращений  141 или 88,7 процента являются индивидуальными обращениями, 17 или 10,7 процента – коллективными, 1 или 0,62 процента – анонимным обращ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исунке 2 отражено количественное поступление обращений по указанным видам  в разрез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5 год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6 год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о обращений в структурные подразделения Законодательного Собр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63260" cy="380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ис. 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Количественное поступление письменных обращений по указанным видам  в разрез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а 2015 года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а 2016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31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отражено общее количество поступивших письменных обращений по их типу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Количество поступивших письменных обращений по их типу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80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 Законодательного Собрания в рубрику «Написать письмо» поступают обращения граждан в электронном виде, часть ответов, если не указан почтовый адрес, также направляются заявителям по электронной почт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отчётный период поступило 81 подобное обращение, или 51 процент от общества числа поступивших письменных обращений, что на 30,6 процента больше по сравнению с уровнем прошлого года (62). Это свидетельствует о том, что граждане чаще стали направлять свои обращения посредством электронной поч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рассмотрения отдельных писем  отделом организуются выезды на места с целью проверки фактов, изложенных заявителями. Данная форма работы позволяет встретиться с автором письма лично, более объективно изучить положение дел по месту его прожи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 отчётный период </w:t>
      </w:r>
      <w:r>
        <w:rPr>
          <w:color w:val="000000"/>
          <w:sz w:val="28"/>
          <w:szCs w:val="28"/>
        </w:rPr>
        <w:t xml:space="preserve">было рассмотрено 2 обращения граждан с выездом на место (г. Ульяновск и с. Вешкайма Вешкаймского района Ульяновской области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ализируя поступивш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письменные обращения, следует отметить наибольшее их количество из г. Ульяновска – 87. Из муниципальных районов и других городских округов поступило 37 обращений, 35 – от граждан, проживающих за пределами Ульяновской области и заявителей, не указавших свой адрес (таблица № 1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г. Ульяновску наибольшее количество обращений поступило из Заволжского избирательного округа № 11 – 37 (23,3 процента), вторым по количеству обращений из Ленинского избирательного округа № 14 – 17 (10,7 процента), из Железнодорожного избирательного округа № 15 – 8 (5 процентов), равное количество обращений – 6 (3,2 процента) поступило из  Ленинского избирательного округа № 13 и Засвияжского избирательного округа № 18, из Засвияжского избирательного округа № 16 – 5 (3,1 процента), равное количество обращений – 3 (1,9 процента) поступило из Заволжского избирательного округа № 12 и Засвияжского избирательного округа № 17, из Заволжского избирательного округа № 10 – 2 (1,3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муниципальных районов наибольшее равное количество обращений – 8 (5 процентов) поступило из Карсунского  избирательного округа № 1 и Вешкаймского избирательного округа № 2,  также равное количество обращений – 7 (4,4 процента) поступило из Мелекесского избирательного округа № 8 и Димитровградского избирательного округа № 9, по 2 обращения (1,3 процента) поступило из Барышского избирательного округа № 3, Сенгилеевского избирательного округа № 5 и Чердаклинского избирательного округа № 7. Из Новоспасского избирательного округа № 4 обращений не поступал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ённый анализ свидетельствуют о наибольшей активности граждан данных избирательных округов, реализующих свои права на обращение в представительный орган государственной власти и к депутатам Законодательного Собрания области по решению различных проб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 поступило 35 обращений, или 22 процента, по которым не удалось определить округ, поскольку большая часть из них была направлена иногородними гражданами и гражданами, не указавшими свой адре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обращений за I квартал 2016 года по районам: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918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20"/>
        <w:gridCol w:w="1440"/>
        <w:gridCol w:w="900"/>
        <w:gridCol w:w="960"/>
        <w:gridCol w:w="706"/>
      </w:tblGrid>
      <w:tr>
        <w:trPr>
          <w:trHeight w:val="96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йон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 обращени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г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круг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 (округ 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 (округ 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 (округ 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 (округ 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 (округ 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 (округ 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 (округ 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 (округ 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 (округ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 (округ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 (округ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 (округ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 (округ 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 (округ 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 (округ 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 (округ 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 (округ 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овоульяновск (округ 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 (округ 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 (округ 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 (часть) (округ 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 (часть) (округ 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 (округ 9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бласти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г. Ульяновска (округ 1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г. Ульяновска (округ 1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йон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 обращени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г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круг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жский район г. Ульяновска (округ 1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нский район г. Ульяновска (округ 1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район г. Ульяновска (округ 1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район г. Ульяновска(округ 1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вияжский район г. Ульяновска(округ 1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вияжский район г. Ульяновска (округ 1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вияжский район г. Ульяновска (округ 1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роду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 окр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поступивших обращений позволяет проанализировать наиболее значимые и волнующие жителей Ульяновска и области вопросы. На рисунке 4 и 5 приведено процентное соотношение поступивших письменных и устных обращений в отчётном периоде.</w:t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центное соотношение письменных обращений граждан, поступивших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6 года, по характеру их вопросов</w:t>
      </w:r>
    </w:p>
    <w:p>
      <w:pPr>
        <w:pStyle w:val="Normal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5763260" cy="3014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.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поступивших письменных обращ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составляют обращения, касающиеся темы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(46 обращений),  которые составили 29 процентов от общего количества поступивших обращ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тематике затрагивались вопросы  личного приёма граждан депутатами Законодательного Собрания, распределения оздоровительных путёвок педагогическим работникам, оформления права собственности на гараж, законности принятых судебных решений, ограничения проезда автотранспорта непосредственно к учебным заведениям и ряду других вопрос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аналогичном периоде прошлого года по данной тематике поступило 30 обращений или 22,7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и по количеству поступивших обращений затрагивались вопросы  по теме </w:t>
      </w:r>
      <w:r>
        <w:rPr>
          <w:b/>
          <w:sz w:val="28"/>
          <w:szCs w:val="28"/>
        </w:rPr>
        <w:t>«Социальная защита»</w:t>
      </w:r>
      <w:r>
        <w:rPr>
          <w:sz w:val="28"/>
          <w:szCs w:val="28"/>
        </w:rPr>
        <w:t xml:space="preserve">, которых поступило 25 или 16 процентов. В аналогичном периоде прошлого года поступило 16 обращений  или 12 процен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ых обращениях поднимались вопросы оказания материальной помощи людям, оказавшимся в трудной жизненной ситуации, а также на приобретение лекарственных препаратов, ремонт жилья и другие вопрос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им по количеству обращений – 18 или 11 процентов затронута тема </w:t>
      </w:r>
      <w:r>
        <w:rPr>
          <w:b/>
          <w:sz w:val="28"/>
          <w:szCs w:val="28"/>
        </w:rPr>
        <w:t xml:space="preserve">«Государство и политика». </w:t>
      </w:r>
      <w:r>
        <w:rPr>
          <w:sz w:val="28"/>
          <w:szCs w:val="28"/>
        </w:rPr>
        <w:t>В аналогичном периоде прошлого года по данной теме поступило 10 обращений или 7,6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Законодательное Собрание вышло с законодательной инициативой по внесению в Государственную Думу Федерального Собрания Российской Федерации проекта федерального закона «О внесении изменений в статью 5 Федерального закона «Об исчислении времени» с целью отнесения Ульяновской области к 3-й часовой зоне (МСК+1, московское время плюс 1 час. UTC+4), которая была вызвана поступлением многочисленных жалоб населения Ульяновской области, трудовых и профсоюзных коллективов, садоводческих товариществ на сокращение светового дня, кроме того, на сайте Законодательного Собрания был проведён опрос, в ходе которого 84 процента респондентов высказались за перевод стрелок на час впере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6.02.2016 Государственная Дума Федерального Собрания Российской Федерации во втором и третьем чтениях приняла законопроект о переводе Ульяновской области в третью часовую зону. После подписания документа Президентом Российской Федерации перевод стрелок на час вперед осуществился 27 марта в 2 часа ночи. Однако в связи с этим продолжали поступать обращения как сторонников перевода времени на один час вперёд, так и несогласных с переводом времени, аргументируя это тем, что просмотр любимых телепрограмм (в том числе и спортивных) будет на час позже, что не совсем удобно для заявите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теме </w:t>
      </w:r>
      <w:r>
        <w:rPr>
          <w:b/>
          <w:sz w:val="28"/>
          <w:szCs w:val="28"/>
        </w:rPr>
        <w:t xml:space="preserve">«Коммунальное хозяйство» </w:t>
      </w:r>
      <w:r>
        <w:rPr>
          <w:sz w:val="28"/>
          <w:szCs w:val="28"/>
        </w:rPr>
        <w:t>поступило 14 обращений или 9 процентов. В аналогичном периоде прошлого года поступило 25 обращений или 18,9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ях были затронуты вопросы выделения денежных средств на ремонт домов, ремонт водопровода, газификации домов, правильности взимания  платежей по ОДН за электроэнергию и отопление, роста цен на горячее водоснабжение, тарифов ЖКУ  и друг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поступило и рассмотрено 113 устных обращений, что на 25,6 процента поступило больше по сравнению с уровнем прошлого года (90 обращени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большее количество устных обращ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составляют обращения, касающиеся также темы «</w:t>
      </w:r>
      <w:r>
        <w:rPr>
          <w:b/>
          <w:sz w:val="28"/>
          <w:szCs w:val="28"/>
        </w:rPr>
        <w:t xml:space="preserve">Государство и политика» </w:t>
      </w:r>
      <w:r>
        <w:rPr>
          <w:sz w:val="28"/>
          <w:szCs w:val="28"/>
        </w:rPr>
        <w:t xml:space="preserve"> –   30 обращений или 26,5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 по количеству обращений затрагивались вопросы по теме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– 24  или 21,2 процента. По теме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поступило 17 обращений или 15 проц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ругим тематикам количество поступивших обращений приведено в Приложении № 1 и № 2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роцентное соотношение устных обращений граждан, поступивших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6 года, по характеру их вопрос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744210" cy="4093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отделом была проведена работа по подготовке и принято участие в двух выездных личных приёмах граждан Председателем Законодательного Собрания А.А.Бакаевым 09.02.2016 в р.п. Базарный Сызган Ульяновской области и </w:t>
      </w:r>
      <w:r>
        <w:rPr>
          <w:color w:val="000000"/>
          <w:sz w:val="28"/>
          <w:szCs w:val="28"/>
        </w:rPr>
        <w:t>24.03.2016 р.п. Старая Майна Ульян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зор составлен с целью выборки наиболее актуальных тем в письменных и устных обращениях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конода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по рабо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обращениями гражда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 организаций                                                                        А.И. Сув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 отдел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ого Собрания Ульяновской области по работе с обращениями граждан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в Законодательное Собрание Ульяновской области поступило 272 обращения, из них: 159 письменных обращений, в том числе 73 обращения в адрес депутатов и 113 устных  обра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кв. 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кв. 201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о на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онтро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</w:tr>
      <w:tr>
        <w:trPr>
          <w:trHeight w:val="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о с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л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контр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щения граждан, поступившие </w:t>
      </w:r>
      <w:r>
        <w:rPr>
          <w:sz w:val="28"/>
        </w:rPr>
        <w:t xml:space="preserve">в </w:t>
      </w:r>
      <w:r>
        <w:rPr>
          <w:sz w:val="28"/>
          <w:szCs w:val="28"/>
        </w:rPr>
        <w:t>отдел аппарата Законодательного Собрания Ульяновской области по работе с обращениями гражд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502"/>
        <w:gridCol w:w="1502"/>
      </w:tblGrid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</w:tr>
      <w:tr>
        <w:trPr>
          <w:trHeight w:val="22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кв. 20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о  в структурные подразделения Законодательного Собр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и депута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76"/>
        <w:gridCol w:w="167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бюджету и экономической полити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, промышленности, транспорту и дорожному хозяйству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оциальной полити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осударственному строительству, местному самоуправлению и развитию гражданского обществ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аграрным вопросам, продовольствию, развитию сельских территорий, природопользованию и охране окружающей сред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й политике, жилищно-коммунальному хозяйству и энергетик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Законодательного Собр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аппарата Законодательного Собра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обращениями граждан и организаци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дразделения аппара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или обращения на имя депутатов: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</w:tblGrid>
      <w:tr>
        <w:trPr>
          <w:trHeight w:val="33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</w:tr>
      <w:tr>
        <w:trPr>
          <w:trHeight w:val="34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Х.Балакишие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Тих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Анань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нти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Антон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Ш.Аю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а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возд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Гибатди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Глеб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Грач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ленк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Жирту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Фёдо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Кругл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ури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Роди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Эдва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Садретди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об обращениях граждан, поступивших в Законодательное Собрание Ульяновской области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5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6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щения граждан, поступившие в </w:t>
      </w:r>
      <w:r>
        <w:rPr>
          <w:sz w:val="28"/>
          <w:szCs w:val="28"/>
        </w:rPr>
        <w:t>Законодательное Собрание Ульяновской области</w:t>
      </w:r>
      <w:r>
        <w:rPr>
          <w:sz w:val="28"/>
        </w:rPr>
        <w:t>,  по их виду и характер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073"/>
        <w:gridCol w:w="7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6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6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5 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4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4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180"/>
        <w:gridCol w:w="1180"/>
      </w:tblGrid>
      <w:tr>
        <w:trPr>
          <w:trHeight w:val="37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</w:rPr>
              <w:t>По форме: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  полит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3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2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финан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, связ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пользование, с/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7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, религ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эколог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, пенсии, пособ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служб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5D68AC"/>
      <w:u w:val="non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  <w:color w:val="FF000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Small2">
    <w:name w:val="small2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4"/>
      <w:ind w:firstLine="667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85"/>
      <w:ind w:firstLine="81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3"/>
      <w:ind w:firstLine="686"/>
      <w:jc w:val="both"/>
    </w:pPr>
    <w:rPr>
      <w:sz w:val="24"/>
      <w:szCs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85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  <w:ind w:firstLine="756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lh2">
    <w:name w:val="clh2"/>
    <w:basedOn w:val="Normal"/>
    <w:qFormat/>
    <w:pPr>
      <w:spacing w:before="280" w:after="280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</w:pPr>
    <w:rPr>
      <w:sz w:val="24"/>
      <w:szCs w:val="24"/>
    </w:rPr>
  </w:style>
  <w:style w:type="paragraph" w:styleId="Clh1">
    <w:name w:val="clh1"/>
    <w:basedOn w:val="Normal"/>
    <w:qFormat/>
    <w:pPr>
      <w:spacing w:before="280" w:after="28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595"/>
      <w:jc w:val="both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691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209"/>
      <w:jc w:val="both"/>
    </w:pPr>
    <w:rPr>
      <w:rFonts w:ascii="Century Gothic" w:hAnsi="Century Gothic" w:cs="Century Gothic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5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6:00Z</dcterms:created>
  <dc:creator>user</dc:creator>
  <dc:description/>
  <cp:keywords/>
  <dc:language>en-US</dc:language>
  <cp:lastModifiedBy>Пользователь</cp:lastModifiedBy>
  <cp:lastPrinted>2016-03-29T12:50:00Z</cp:lastPrinted>
  <dcterms:modified xsi:type="dcterms:W3CDTF">2016-04-04T12:13:00Z</dcterms:modified>
  <cp:revision>20</cp:revision>
  <dc:subject/>
  <dc:title>                                                                                                     Приложение  1</dc:title>
</cp:coreProperties>
</file>