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ий  обз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бращениям граждан и организаций, поступивших в Законодательное Собрание Ульяновской области за 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обзор составлен отделом аппарата Законодательного Собрания Ульяновской области по работе с обращениями граждан и организаций (далее – отдел) на основании исследовательской обработки статистических данных, проведённой отделом, зарегистрированных в период с 01.01.2015 по 31.12.2015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период с 01.01.2015 по 31.12.2015 зарегистрировано 903 обращения, из них: 543 письменных обращений, в том числе на имя Председателя Законодательного Собрания и в адрес Законодательного Собрания Ульяновской области (далее – Законодательное Собрание) – 295, непосредственно на имя  депутатов – 248, устных – 36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е количество обращений (903), поступивших в адрес Законодательного Собрания за период с 01.01.2015 по 31.12.2015, по сравнению с аналогичным периодом 2014 года (821) увеличилось на 10 процентов за счёт большего поступления обращений непосредственно в адрес депутатов (248) и устных обращений (360), которых в отчётном периоде поступило больше на 14,3 и 42,8 процента соответственно больше по сравнению с аналогичным периодом 2014 года (217) и (252).  Количество поступивших обращений по кварталам приведено на Рис. 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5725795" cy="288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общего числа поступивших письменных обращений:</w:t>
      </w:r>
    </w:p>
    <w:p>
      <w:pPr>
        <w:pStyle w:val="Normal"/>
        <w:spacing w:lineRule="auto" w:line="360"/>
        <w:ind w:left="708" w:firstLine="12"/>
        <w:jc w:val="both"/>
        <w:rPr/>
      </w:pPr>
      <w:r>
        <w:rPr>
          <w:sz w:val="28"/>
          <w:szCs w:val="28"/>
        </w:rPr>
        <w:t>- поставлено на контроль –  129;</w:t>
      </w:r>
    </w:p>
    <w:p>
      <w:pPr>
        <w:pStyle w:val="Normal"/>
        <w:spacing w:lineRule="auto" w:line="360"/>
        <w:ind w:left="708" w:firstLine="12"/>
        <w:jc w:val="both"/>
        <w:rPr/>
      </w:pPr>
      <w:r>
        <w:rPr>
          <w:sz w:val="28"/>
          <w:szCs w:val="28"/>
        </w:rPr>
        <w:t>- неконтрольных –  414;</w:t>
      </w:r>
    </w:p>
    <w:p>
      <w:pPr>
        <w:pStyle w:val="Normal"/>
        <w:spacing w:lineRule="auto" w:line="360"/>
        <w:ind w:left="708" w:firstLine="12"/>
        <w:jc w:val="both"/>
        <w:rPr/>
      </w:pPr>
      <w:r>
        <w:rPr>
          <w:sz w:val="28"/>
          <w:szCs w:val="28"/>
        </w:rPr>
        <w:t>- снято с контроля – 123;</w:t>
      </w:r>
    </w:p>
    <w:p>
      <w:pPr>
        <w:pStyle w:val="Normal"/>
        <w:spacing w:lineRule="auto" w:line="360"/>
        <w:ind w:left="708" w:firstLine="12"/>
        <w:jc w:val="both"/>
        <w:rPr/>
      </w:pPr>
      <w:r>
        <w:rPr>
          <w:sz w:val="28"/>
          <w:szCs w:val="28"/>
        </w:rPr>
        <w:t>- на контроле -   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обращение, направленное на имя Председателя Законодательного Собрания и в адрес  Законодательного Собрания,  рассматривается Председателем Законодательного Собрания и направляется в структурные подразделения Законодательного Собрания для принятия реш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ом по работе с обращениями граждан и организаций за отчётный период рассмотрено 551 обращение, в том числе  устных – 360, что составило  -61 процент от общего количества поступивших обращений граждан и организ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ступивших обращениях за отчётный период приведены в приложениях 1 и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5 направлено 295 письменных обращений для рассмотрения в структурные подразделения Законодательного Собрания (рис. 1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бюджету и экономической политике (А.Х.Балакишиева) – 6 (2,0 процента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социальной политике (И.В.Тихонов) – 20 (6,8 процент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строительству, промышленности, транспорту и дорожному хозяйству  (А.М.Садретдинова) – 8 (2,7 процент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государственному строительству, местному самоуправлению и развитию гражданского общества (В.А.Гвоздев) – 13 (4,4 процент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аграрным вопросам, продовольствию, развитию сельских территорий, природопользованию и охране окружающей среды (В.П.Антипов) – 6 (2,0 процент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жилищной политике, жилищно-коммунальному хозяйству и энергетике (Г.А.Антонцев) – 15 (5,1 процент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ервому заместителю Председателя Законодательного Собрания (В.В.Малышев) – 1 (0,3 процент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седателю мандатной комиссии  – 14 (4,7 процент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депутату Е.А.Сорокиной – 1 (0,3 процент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уководителю аппарата Законодательного Собрания (Е.В.Долгова) – 7 (2,4 процент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тдел по работе с обращениями граждан и организаций (А.И.Суворов) – 191 (64,7 процента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ругие подразделения аппарата Законодательного Собрания – 13 (4,4 процент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ак видно на рисунке 2, за 2015 года 191 письменных обращения, или 64,7 процента, рассмотрены отделом аппарата Законодательного Собрания по работе с обращениями граждан и организаций, в профильные комитеты Законодательного Собрания направлялись обращения, которые нуждались в проработке соответствующим комитетом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о в структурные подразд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одательного Собр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3750" cy="379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ис.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15 поступило 248 обращений, или 45,7 процента от общего количества письменных обращений, на имя депутатов Законодательного Собрания, что на 14,3 процента больше по сравнению с уровнем прошлого года, что свидетельствует о том, что избиратели стали больше обращаться к  депутатам для оказания содействия в решении их вопросов. Информация приведена в приложении №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числа поступивших письменных обращений 487 или 89,7 процента являются индивидуальными обращениями, 56 или 10,3 процента – коллективными, анонимных обращений в отчётном периоде не поступал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 отражено количественное поступление обращений по указанным видам  в разрезе 2014 года и 2015 года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оличественное поступление письменных обращений по указанным видам  в разрезе 2014 года 2015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744210" cy="380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ис.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идно на рисунке 3 в текущем отчетном периоде уменьшилось на 13,9 процента количество коллективных обращений и на 2,8 процент количество индивидуальных обращений, за счёт меньшего поступления общего количества письменных обращений на 4,6 проц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унке 4 отражено общее количество поступивших письменных обращений по их типу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Количество поступивших письменных обращений по их типу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284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 Законодательного Собрания в рубрику «Написать письмо» поступают обращения граждан в электронном виде, часть ответов, если не указан почтовый адрес, также направляются заявителям по электронной почт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го за отчётный период поступило 242 подобных обращения, или 44,6 процента от общества числа поступивших письменных обращений, что на 27,4 процента больше по сравнению с уровнем прошлого года (190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смотрения отдельных писем  отделом организуются выезды на места с целью проверки фактов, изложенных заявителями. Данная форма работы позволяет встретиться с автором письма лично, более объективно изучить положение дел по месту его прожи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 отчётный период </w:t>
      </w:r>
      <w:r>
        <w:rPr>
          <w:color w:val="000000"/>
          <w:sz w:val="28"/>
          <w:szCs w:val="28"/>
        </w:rPr>
        <w:t xml:space="preserve">было рассмотрено 7 обращений граждан с выездом на место (г. Ульяновск – 4, с. Зеленец Тереньгульского района – 1, с. Лава и       р.п. Сурское Сурского района – 1, п. Измайлово Барышского района – 1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нализируя поступившие за 2015 год письменные обращения (таблица  № 1), следует отметить наибольшее их количество из г. Ульяновска – 280 (51,6 процента). Из муниципальных районов и других городских округов поступило 146 обращений (26,9 процента), 117 - от граждан, проживающих за пределами Ульяновской области и заявителей, не указавших свой адрес (21,5 процента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г. Ульяновску наибольшее количество обращений поступило из Заволжского избирательного округа № 11 – 69 (12,7 процента). Вторым по количеству обращений поступило из Ленинского избирательного округа № 14 – 36 (6,6 процента),  из Железнодорожного избирательного округа № 15 – 33 (6,1 процента), Засвияжского избирательного округа № 16 – 30 (5,5 процента), Ленинского избирательного округа № 13 – 26 (4,8 процента), равное количество обращений по 24 (4,4 процента) поступило из Заволжского избирательного округа № 12 и Засвияжского избирательного округа № 17, из Засвияжского избирательного округа № 18 поступило 23 обращения (4,2 процента) и Заволжского избирательного округа № 10 – 15 (2,8 процен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еди муниципальных районов наибольшее количество обращений поступило по Карсунскому  избирательному округу № 1 – 53 (9,8 процента), в том числе 46 обращений непосредственно депутату Законодательного Собрания А.Х.Балакишиевой. Вторым по количеству обращений – 27 (5,0 процента) поступило из Мелекесского избирательного округа № 8, из Чердаклинского избирательного округа № 7 – 16 (2,9 процента), равное количество обращений по 11 (2,0 процента) поступило из Сенгилеевского избирательного округа № 5, Цильнинского избирательного округу № 6 и Димитровградского избирательного округа № 9, по 7 обращений (1,3 процента) поступило из Вешкаймского избирательного округа № 2 и Барышского избирательного округа № 3, из Новоспасского избирательного округа № 4 – 3 (0,6 процент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ведённый анализ свидетельствуют о наибольшей активности граждан данных избирательных округов, реализующих свои права на обращение в представительный орган государственной власти и к депутатам Законодательного Собрания области по решению различных пробл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5 года поступило 117 обращений, или 21,5 процента, по которым не удалось определить округ, поскольку большая часть из них была направлена иногородними гражданами и гражданами, не указавшими свой адрес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обращений за 2015 года по района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 xml:space="preserve">Таблица № </w:t>
      </w:r>
      <w:r>
        <w:rPr/>
        <w:t>1</w:t>
      </w:r>
    </w:p>
    <w:tbl>
      <w:tblPr>
        <w:tblW w:w="98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610"/>
        <w:gridCol w:w="1440"/>
        <w:gridCol w:w="889"/>
        <w:gridCol w:w="1369"/>
        <w:gridCol w:w="739"/>
      </w:tblGrid>
      <w:tr>
        <w:trPr>
          <w:trHeight w:val="96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района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-во обращений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руг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округ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сунский район (округ 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рский район (округ 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йнский район (округ 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шкаймский район (округ 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нзенский район (округ 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зарносызганский район (округ 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рышский район (округ 3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колаевский район (округ 3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оспасский район (округ 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вловский район (округ 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рокулаткинский район (округ 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дищевский район (округ 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нгилеевский район (округ 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зоватовский район (округ 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еньгульский район (округ 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ильнинский район (округ 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ьяновский район (округ 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 Новоульяновск (округ 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рдаклинский район (округ 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ромайнский район (округ 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лекесский район (часть) (округ 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лекесский район (часть) (округ 8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Димитровград (округ 9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 по области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Ульяновск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лжский район г. Ульяновска (округ 1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района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-во обращений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руг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округ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лжский район г. Ульяновска (округ 1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7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лжский район г. Ульяновска (округ 1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нинский район г. Ульяновск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круг 13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енинский район г. Ульяновск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круг 14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елезнодорожный район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г. Ульяновска (округ 1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свияжский район г. Ульяновска(округ 1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свияжский район г. Ульяновска (округ 1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свияжский район г. Ульяновска (округ 18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 по городу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 определен окр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61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4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4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поступивших обращений позволяет проанализировать наиболее значимые и волнующие жителей Ульяновска и области вопросы. На рисунке 4 и 5 приведено процентное соотношение поступивших обращений в отчётном периоде.</w:t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ное соотношение письменных обращений граждан, поступивших за 2015 год, по характеру их вопросов</w:t>
      </w:r>
    </w:p>
    <w:p>
      <w:pPr>
        <w:pStyle w:val="Normal"/>
        <w:ind w:firstLine="708"/>
        <w:jc w:val="both"/>
        <w:rPr>
          <w:lang w:val="en-US"/>
        </w:rPr>
      </w:pPr>
      <w:r>
        <w:rPr/>
        <w:drawing>
          <wp:inline distT="0" distB="0" distL="0" distR="0">
            <wp:extent cx="5873750" cy="266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ис.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поступивших письменных обращений за  2015 год составляют обращения, касающиеся темы «</w:t>
      </w:r>
      <w:r>
        <w:rPr>
          <w:b/>
          <w:sz w:val="28"/>
          <w:szCs w:val="28"/>
        </w:rPr>
        <w:t>Права граждан»</w:t>
      </w:r>
      <w:r>
        <w:rPr>
          <w:sz w:val="28"/>
          <w:szCs w:val="28"/>
        </w:rPr>
        <w:t xml:space="preserve"> (99 обращений), которые составили 18,0 процентов от общего количества поступивших письменных обращений. В аналогичном периоде 2014 года по данной тематике поступило 118 обращений (20,7 процента), что свидетельствует об уменьшении в 2015 году проблемных вопросов жителей региона, касающихся защиты их пра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данной тематике затрагивались вопросы нарушения трудового законодательства, правомерности размещения на придомовых территориях торговых ларьков, парковки автомобилей у подъезда дома, помощи обманутым дольщикам, выполнение договорных обязательств между юридическими лицами, защите прав собственников по смене управляющей компании, получения опекунства и ряду других вопрос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и по количеству поступивших обращений затрагивались вопросы по теме </w:t>
      </w:r>
      <w:r>
        <w:rPr>
          <w:b/>
          <w:sz w:val="28"/>
          <w:szCs w:val="28"/>
        </w:rPr>
        <w:t xml:space="preserve">«Коммунальное хозяйство» </w:t>
      </w:r>
      <w:r>
        <w:rPr>
          <w:sz w:val="28"/>
          <w:szCs w:val="28"/>
        </w:rPr>
        <w:t>- 96 обращений или 18,0 процентов. В аналогичном периоде прошлого года по данной теме поступило 85 обращений (14,9 процен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щениях были затронуты вопросы правильности  взимания платежей по ОДН за электроэнергию и отопление, газификации домов, роста цен на тарифы ЖКУ, благоустройства территорий, строительства водопровода. Качества питьевой воды и другие.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етьими по количеству обращений – 70, или 13,0 процентов затронута тема «</w:t>
      </w:r>
      <w:r>
        <w:rPr>
          <w:b/>
          <w:sz w:val="28"/>
          <w:szCs w:val="28"/>
        </w:rPr>
        <w:t xml:space="preserve">Социальная защита», </w:t>
      </w:r>
      <w:r>
        <w:rPr>
          <w:sz w:val="28"/>
          <w:szCs w:val="28"/>
        </w:rPr>
        <w:t>что практически равно количеству поступ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аналогичный период прошлого года – 67 (11,8 процен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тупивших обращениях в основном затронуты вопросы, касающиеся региональных льгот, оказания материальной помощи в связи с трудной жизненной ситуацией, помощи собрать детей в школу, социальной поддержки душевнобольных и многодетных семей и другим вопрос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ме </w:t>
      </w:r>
      <w:r>
        <w:rPr>
          <w:b/>
          <w:sz w:val="28"/>
          <w:szCs w:val="28"/>
        </w:rPr>
        <w:t xml:space="preserve">«Государство и политика» </w:t>
      </w:r>
      <w:r>
        <w:rPr>
          <w:sz w:val="28"/>
          <w:szCs w:val="28"/>
        </w:rPr>
        <w:t xml:space="preserve"> поступило 56 обращений (10,0 процентов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аналогичный период прошлого года поступило 80 (14,0 процентов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данной теме затронуты вопросы запрета продажи и слабо алкогольных напитков в торговых точках, расположенных в жилых домах, запрета парковки автотранспорта на газонах и детских площадках, перехода на «местное время»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ме </w:t>
      </w:r>
      <w:r>
        <w:rPr>
          <w:b/>
          <w:sz w:val="28"/>
          <w:szCs w:val="28"/>
        </w:rPr>
        <w:t xml:space="preserve">«Здравоохранение, экология» </w:t>
      </w:r>
      <w:r>
        <w:rPr>
          <w:sz w:val="28"/>
          <w:szCs w:val="28"/>
        </w:rPr>
        <w:t>поступило 34 обращения (6,0 процентов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налогичном периоде прошлого года по данной теме поступило 35 (6,1 процен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5 год поступило и рассмотрено 360 устных обращений, что на 42,8 процента больше по сравнению с уровнем прошлого года (252 обращения)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центное соотношение устных обращений граждан, поступивших за 2015 года, по характеру их вопросов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763260" cy="3996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ибольшее количество устных обращений за 2015 год составляют обращения, касающиеся темы «</w:t>
      </w:r>
      <w:r>
        <w:rPr>
          <w:b/>
          <w:sz w:val="28"/>
          <w:szCs w:val="28"/>
        </w:rPr>
        <w:t>Права граждан»</w:t>
      </w:r>
      <w:r>
        <w:rPr>
          <w:sz w:val="28"/>
          <w:szCs w:val="28"/>
        </w:rPr>
        <w:t xml:space="preserve"> - 82 (23,0 процен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м по количеству обращений затрагивались вопросы по теме </w:t>
      </w:r>
      <w:r>
        <w:rPr>
          <w:b/>
          <w:sz w:val="28"/>
          <w:szCs w:val="28"/>
        </w:rPr>
        <w:t>«Государство и политика»</w:t>
      </w:r>
      <w:r>
        <w:rPr>
          <w:sz w:val="28"/>
          <w:szCs w:val="28"/>
        </w:rPr>
        <w:t xml:space="preserve"> - 58 (16,1 процента), третьим по количеству обращений затронуты вопросы по теме  </w:t>
      </w:r>
      <w:r>
        <w:rPr>
          <w:b/>
          <w:sz w:val="28"/>
          <w:szCs w:val="28"/>
        </w:rPr>
        <w:t>«Культура»</w:t>
      </w:r>
      <w:r>
        <w:rPr>
          <w:sz w:val="28"/>
          <w:szCs w:val="28"/>
        </w:rPr>
        <w:t xml:space="preserve"> - 44 (12,2 процента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теме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поступило 42 обращения (11,7 процент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ема </w:t>
      </w:r>
      <w:r>
        <w:rPr>
          <w:b/>
          <w:sz w:val="28"/>
          <w:szCs w:val="28"/>
        </w:rPr>
        <w:t>«Труд, пенсии, пособия»</w:t>
      </w:r>
      <w:r>
        <w:rPr>
          <w:sz w:val="28"/>
          <w:szCs w:val="28"/>
        </w:rPr>
        <w:t xml:space="preserve"> затронута в 34 обращениях (9,4 процен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мам </w:t>
      </w:r>
      <w:r>
        <w:rPr>
          <w:b/>
          <w:sz w:val="28"/>
          <w:szCs w:val="28"/>
        </w:rPr>
        <w:t xml:space="preserve">«Социальная защита» - </w:t>
      </w:r>
      <w:r>
        <w:rPr>
          <w:sz w:val="28"/>
          <w:szCs w:val="28"/>
        </w:rPr>
        <w:t xml:space="preserve">26 (7,2 процента), </w:t>
      </w:r>
      <w:r>
        <w:rPr>
          <w:b/>
          <w:sz w:val="28"/>
          <w:szCs w:val="28"/>
        </w:rPr>
        <w:t>«Землепользование, сельское хозяйство»</w:t>
      </w:r>
      <w:r>
        <w:rPr>
          <w:sz w:val="28"/>
          <w:szCs w:val="28"/>
        </w:rPr>
        <w:t xml:space="preserve"> - 15 (4,2 процент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ругим тематикам количество поступивших обращений приведено в Приложении № 1 и №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15 год отделом была проведена работа по проведению шести личных приёмов граждан Председателем Законодательного Собрания А.А.Бакаевым в региональной общественной приёмной Председателя Всероссийской политической партии «ЕДИНАЯ РОССИЯ» Д.А.Медведева, а также участие в девяти личных приёмах граждан, проводимых председателем комитета по жилищной политике, жилищно-коммунальному хозяйству и энергетике Законодательного Собрания Г.А.Антонцев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зор составлен с целью выборки наиболее актуальных тем в письменных и устных обращениях за 201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чальник отдела аппара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конода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по рабо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 обращениями гражда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 организаций                                                                        А.И. Сувор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ях граждан и организаций, поступивших в отдел аппа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ого Собрания Ульяновской области по работе с обращениями граждан за 2015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2015 год в Законодательное Собрание Ульяновской области поступило 903 обращения, из них: 543 письменных обращений, в том числе непосредственно на имя  депутатов </w:t>
      </w:r>
      <w:r>
        <w:rPr/>
        <w:t xml:space="preserve">– 248, устных – 360. </w:t>
      </w:r>
    </w:p>
    <w:tbl>
      <w:tblPr>
        <w:tblW w:w="12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02"/>
        <w:gridCol w:w="1611"/>
        <w:gridCol w:w="1747"/>
        <w:gridCol w:w="1620"/>
        <w:gridCol w:w="16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Из них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кв. 201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i/>
                <w:sz w:val="28"/>
                <w:szCs w:val="28"/>
              </w:rPr>
              <w:t>кв. 20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I кв.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i/>
                <w:sz w:val="28"/>
                <w:szCs w:val="28"/>
              </w:rPr>
              <w:t>кв.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о на контро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онтрольных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</w:t>
            </w:r>
          </w:p>
        </w:tc>
      </w:tr>
      <w:tr>
        <w:trPr>
          <w:trHeight w:val="2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о с контрол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лен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контрол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2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02"/>
        <w:gridCol w:w="1611"/>
        <w:gridCol w:w="1720"/>
        <w:gridCol w:w="27"/>
        <w:gridCol w:w="1620"/>
        <w:gridCol w:w="1620"/>
        <w:gridCol w:w="27"/>
      </w:tblGrid>
      <w:tr>
        <w:trPr>
          <w:trHeight w:val="48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По тип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i/>
                <w:sz w:val="28"/>
                <w:szCs w:val="28"/>
              </w:rPr>
              <w:t>кв. 201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i/>
                <w:sz w:val="28"/>
                <w:szCs w:val="28"/>
              </w:rPr>
              <w:t>кв. 2015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I кв.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i/>
                <w:sz w:val="28"/>
                <w:szCs w:val="28"/>
              </w:rPr>
              <w:t>кв.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5 го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о  в структурные подразделения Законодательного Собр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путат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1502"/>
        <w:gridCol w:w="1611"/>
        <w:gridCol w:w="1720"/>
        <w:gridCol w:w="1707"/>
        <w:gridCol w:w="1707"/>
      </w:tblGrid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I кв. 20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i/>
                <w:sz w:val="28"/>
                <w:szCs w:val="28"/>
              </w:rPr>
              <w:t>кв. 20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бюджету и экономической политик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троительству, промышленности, транспорту и дорожному хозяйству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оциальной политик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8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осударственному строительству, местному самоуправлению и развитию гражданского обществ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8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аграрным вопросам, продовольствию, развитию сельских территорий, природопользованию и охране окружающей сре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й политике, жилищно-коммунальному хозяйству и энергетик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8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у Законодательного Собрания  Е.А.Сорокино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у заместите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седателя В.В.Малышеву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мандатной комисси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I кв. 20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i/>
                <w:sz w:val="28"/>
                <w:szCs w:val="28"/>
              </w:rPr>
              <w:t>кв. 20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015 год</w:t>
            </w:r>
          </w:p>
        </w:tc>
      </w:tr>
      <w:tr>
        <w:trPr>
          <w:trHeight w:val="266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Законодательного Собр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аппарата Законодательного Собра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обращениями граждан и организаци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</w:t>
            </w:r>
          </w:p>
        </w:tc>
      </w:tr>
      <w:tr>
        <w:trPr>
          <w:trHeight w:val="34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одразделения аппара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упили обращения на имя депутатов: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2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611"/>
        <w:gridCol w:w="1720"/>
        <w:gridCol w:w="1707"/>
        <w:gridCol w:w="1707"/>
      </w:tblGrid>
      <w:tr>
        <w:trPr>
          <w:trHeight w:val="3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I кв. 20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i/>
                <w:sz w:val="28"/>
                <w:szCs w:val="28"/>
              </w:rPr>
              <w:t>кв. 20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015 год</w:t>
            </w:r>
          </w:p>
        </w:tc>
      </w:tr>
      <w:tr>
        <w:trPr>
          <w:trHeight w:val="3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алыш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Х.Балакишие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Тих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</w:tr>
      <w:tr>
        <w:trPr>
          <w:trHeight w:val="3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Анань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Анти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Антон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Ш.Аю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Ва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Гвозд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Гибатди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Глеб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Грач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Дмитри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ленк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. 201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I кв. 20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i/>
                <w:sz w:val="28"/>
                <w:szCs w:val="28"/>
              </w:rPr>
              <w:t>кв. 20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015 год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Жирту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Жуковская-Латыш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ме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Кругл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Кури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Марты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Ю.Родион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Ряб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Садретдин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Толмач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Трубча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Фёдо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Шадыш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Эдва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ях граждан и организаций, поступивших в Законодательное Собрание Ульянов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за  2014 и 2015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щения граждан и организаций, поступившие в </w:t>
      </w:r>
      <w:r>
        <w:rPr>
          <w:sz w:val="28"/>
          <w:szCs w:val="28"/>
        </w:rPr>
        <w:t>Законодательное Собрание Ульяновской области</w:t>
      </w:r>
      <w:r>
        <w:rPr>
          <w:sz w:val="28"/>
        </w:rPr>
        <w:t>,  по их виду и характер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1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40"/>
        <w:gridCol w:w="1380"/>
        <w:gridCol w:w="1260"/>
        <w:gridCol w:w="1440"/>
        <w:gridCol w:w="1979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5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Отнош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15/2014 (%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ые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5,4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2,8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0,0%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1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40"/>
        <w:gridCol w:w="1380"/>
        <w:gridCol w:w="1345"/>
        <w:gridCol w:w="1435"/>
        <w:gridCol w:w="1979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4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5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Отнош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15/2014 (%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ые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5,4%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По тип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,4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0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6,2%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1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,0%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9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7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,0%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4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2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,5%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7,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3,0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1,8%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 xml:space="preserve">По виду: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8,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9,7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7,2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,4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3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6,1%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5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,1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3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,0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,7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,2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3,9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0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8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8,2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9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9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2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0,0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9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4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8,2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,9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,7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2,9%</w:t>
            </w:r>
          </w:p>
        </w:tc>
      </w:tr>
      <w:tr>
        <w:trPr>
          <w:trHeight w:val="1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4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0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5,0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1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6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5,0%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6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4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,0%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8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,7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3,9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,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,3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7,1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,8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,9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4,5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7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9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7,8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7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0,0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7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7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4,1%</w:t>
            </w:r>
          </w:p>
        </w:tc>
      </w:tr>
      <w:tr>
        <w:trPr>
          <w:trHeight w:val="2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1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1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,0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8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1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7,5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895"/>
        <w:gridCol w:w="1620"/>
      </w:tblGrid>
      <w:tr>
        <w:trPr>
          <w:trHeight w:val="37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</w:t>
            </w:r>
            <w:r>
              <w:rPr>
                <w:b/>
                <w:i/>
                <w:sz w:val="28"/>
                <w:szCs w:val="28"/>
              </w:rPr>
              <w:t>По форме: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  политика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,1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граждан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,8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финансы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8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, связь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4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8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,7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пользование, с/хозяйство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,2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8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,2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наука, религия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0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экология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,0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,2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, пенсии, пособия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,4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служба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5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4%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5D68AC"/>
      <w:u w:val="non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2"/>
    <w:qFormat/>
    <w:rPr>
      <w:b/>
      <w:bCs/>
      <w:color w:val="FF000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8"/>
      <w:szCs w:val="28"/>
    </w:rPr>
  </w:style>
  <w:style w:type="character" w:styleId="Small2">
    <w:name w:val="small2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74"/>
      <w:ind w:firstLine="667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6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85"/>
      <w:ind w:firstLine="81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3"/>
      <w:ind w:firstLine="686"/>
      <w:jc w:val="both"/>
    </w:pPr>
    <w:rPr>
      <w:sz w:val="24"/>
      <w:szCs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ascii="Courier New" w:hAnsi="Courier New" w:cs="Courier Ne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85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9"/>
      <w:ind w:firstLine="756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33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11">
    <w:name w:val=" Знак1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lh2">
    <w:name w:val="clh2"/>
    <w:basedOn w:val="Normal"/>
    <w:qFormat/>
    <w:pPr>
      <w:spacing w:before="280" w:after="280"/>
    </w:pPr>
    <w:rPr>
      <w:sz w:val="24"/>
      <w:szCs w:val="24"/>
    </w:rPr>
  </w:style>
  <w:style w:type="paragraph" w:styleId="Podpis">
    <w:name w:val="podpis"/>
    <w:basedOn w:val="Normal"/>
    <w:qFormat/>
    <w:pPr>
      <w:spacing w:before="280" w:after="280"/>
    </w:pPr>
    <w:rPr>
      <w:sz w:val="24"/>
      <w:szCs w:val="24"/>
    </w:rPr>
  </w:style>
  <w:style w:type="paragraph" w:styleId="Clh1">
    <w:name w:val="clh1"/>
    <w:basedOn w:val="Normal"/>
    <w:qFormat/>
    <w:pPr>
      <w:spacing w:before="280" w:after="280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1"/>
      <w:ind w:firstLine="595"/>
      <w:jc w:val="both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2"/>
      <w:ind w:firstLine="691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/>
      <w:ind w:firstLine="209"/>
      <w:jc w:val="both"/>
    </w:pPr>
    <w:rPr>
      <w:rFonts w:ascii="Century Gothic" w:hAnsi="Century Gothic" w:cs="Century Gothic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55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45:00Z</dcterms:created>
  <dc:creator>user</dc:creator>
  <dc:description/>
  <cp:keywords/>
  <dc:language>en-US</dc:language>
  <cp:lastModifiedBy>Пользователь</cp:lastModifiedBy>
  <cp:lastPrinted>2015-04-03T09:24:00Z</cp:lastPrinted>
  <dcterms:modified xsi:type="dcterms:W3CDTF">2016-01-27T12:57:00Z</dcterms:modified>
  <cp:revision>11</cp:revision>
  <dc:subject/>
  <dc:title>                                                                                                     Приложение  1</dc:title>
</cp:coreProperties>
</file>