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4220" w:leader="none"/>
        </w:tabs>
        <w:spacing w:lineRule="auto" w:line="360"/>
        <w:ind w:firstLine="709"/>
        <w:jc w:val="both"/>
        <w:rPr/>
      </w:pPr>
      <w:r>
        <w:rPr>
          <w:b w:val="false"/>
        </w:rPr>
        <w:tab/>
      </w:r>
      <w:r>
        <w:rPr/>
        <w:t>ЗАКОН</w:t>
      </w:r>
    </w:p>
    <w:p>
      <w:pPr>
        <w:pStyle w:val="ConsPlusTitle"/>
        <w:widowControl/>
        <w:tabs>
          <w:tab w:val="clear" w:pos="709"/>
          <w:tab w:val="left" w:pos="4220" w:leader="none"/>
        </w:tabs>
        <w:spacing w:lineRule="auto" w:line="360"/>
        <w:ind w:firstLine="709"/>
        <w:jc w:val="both"/>
        <w:rPr/>
      </w:pPr>
      <w:r>
        <w:rPr/>
        <w:t xml:space="preserve">                         </w:t>
      </w:r>
      <w:r>
        <w:rPr/>
        <w:t>УЛЬЯНОВСКОЙ ОБЛАСТИ</w:t>
      </w:r>
    </w:p>
    <w:p>
      <w:pPr>
        <w:pStyle w:val="ConsPlusTitle"/>
        <w:widowControl/>
        <w:tabs>
          <w:tab w:val="clear" w:pos="709"/>
          <w:tab w:val="left" w:pos="42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нтрольно-счётной палате Ульяновской област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   </w:t>
      </w:r>
      <w:r>
        <w:rPr/>
        <w:t>Принят Законодательным Собранием Ульяновской области 26 июня 2008 г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 в  Закон  Ульяновской  области от  30 июня  1998 года  № 024-ЗО «О Контрольно-счётной палате Ульяновской области» («Народная газета» от 07.07.1998 № 155-157; «Ульяновская правда» от 18.09.2001 № 155; от 10.04.2002 № 63; от 21.11.2007 № 99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абзаце вто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осударственных средств» заменить словами «бюджетных сред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областной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собственности» дополнить словом «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экспертиза проектов областного бюджета и бюджета территориального государственного внебюджетного фонда, иных правовых актов бюджетного законодательства области, а также областных законов, предусматривающих расходы, покрываемые за счёт средств указанных бюджетов, и (или) влияющих на их формирование и исполнение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вёрт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спертиза проектов нормативных правовых актов органов государственной власти области об утверждении программ, финансируемых за счёт средств областного бюджет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в абзаце пят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в абзаце шес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областного бюджета и» дополнить словами «годового отчёта об исполнении бюджета территориального государственного внебюджетного фонда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ключения на годовой отчёт об исполнении бюджета» заменить словами «заключений на ни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в абзаце седьм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абзац вось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Собранию» дополнить словами «, Губернатору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бюджета и» дополнить словами «бюджета территориального государственного внебюджетного фонда,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части четвёртой стать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бзац пятый после слова «Собрания» дополнить словами «, Губернатора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седьмой после слова «Собранию» дополнить словами «и Губернатору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первой статьи 6 слова «председателя палаты» заменить словами «председателя Контрольно-счётной палат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части первой статьи 7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а «направления» дополнить словами «и ви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а «которые охватывают комплекс, группу или совокупность ряда доходных и расходных статей областного бюджета и бюджетов территориальных внебюджетных фондов» заменить словами «объединённые единством назнач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 статье 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первую после слова «Собранию» дополнить словами «и Губернатору области», после слова «Коллегии» дополнить словами «, а также внутренние вопросы организации работы и ведения дел Контрольно-счётной палаты, порядок подготовки и проведения контрольных и экспертно-аналитических мероприят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второй слова «председателя палаты» заменить словом «председател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9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абзаце перв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второй после слова «бюджета» дополнить словами «и государственной собственности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абзац трети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ю и проведение финансового контроля за исполнением областного бюджета и бюджета территориального государственного внебюджетного фонда, законностью и целевым характером использования бюджетных средств, а также контроля за законностью и целевым характером использования государственной собственности обла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абзац четвёр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дение проверок местных бюджетов - получателей межбюджетных трансфертов из областного бюджета;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абзаце пят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абзац шест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спертизу проектов областного бюджета и бюджета территориального государственного внебюджетного фонда, иных правовых актов бюджетного законодательства области, а также областных законов, предусматривающих расходы, покрываемые за счёт средств указанных бюджетов, и (или) влияющих на их формирование и исполнение, а также программ, финансируемых за счёт средств областного бюджет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в абзаце вось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областного бюджета и» дополнить словами «годового отчёта об исполнении бюджета территориального государственного внебюджетного фонда,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ключения на годовой отчёт об исполнении бюджета» заменить словами «заключений на них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татье 1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первой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пят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области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председателя палаты» заменить словами «председателя Контрольно-счётной палат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в статье 1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часть первую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ные полномочия Контрольно-счётной палаты распространяются на все областные государственные органы, учреждения и унитарные предприятия, на территориальный государственный внебюджетный фонд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втор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если» заменить словами «в той части, в которо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бюджета» допол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, или используют областную собственность» заменить словами «или используют государственную собственность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имеют предоставленные областным законодательством налоговые, и иные льготы и преимущества» заменить словами «в части предоставленных областным законодательством бюджетных инвестиций, налоговых льгот и иных преимуществ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статье 12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наименование изложить в следующей редакции</w:t>
      </w:r>
      <w:r>
        <w:rPr/>
        <w:t>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76"/>
        <w:gridCol w:w="7645"/>
      </w:tblGrid>
      <w:tr>
        <w:trPr/>
        <w:tc>
          <w:tcPr>
            <w:tcW w:w="1576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ind w:left="-2" w:hanging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12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областного бюджета и бюджета территориального государственного внебюджетного фонда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пер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перв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втором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седьмо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слова «эффективностью» дополнить словами «, законностью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и целесообразностью» дополнить словами «использования бюджетных средств,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собственностью области;» заменить словами «собственностью области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части второй слова «ежеквартально представляет Законодательному Собранию» заменить словами «по поручению Законодательного Собрания представляет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части третьей слово «ежеквартального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в статье 1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перв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ам областного бюджета и бюджета территориального государственного внебюджетного фонда, изменениям в них, размерам государственного долга и дефицита областного бюджета;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ектам областных законов, регулирующих бюджетные правоотношения, а также предусматривающих расходы, покрываемые за счёт средств областного бюджета и бюджета территориального государственного внебюджетного фонда, и (или) влияющих на их формирование и исполнение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четвёр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бюджетно-финансовым вопросам, вносимым на рассмотрение Законодательного Собрания;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вторую после слов «Председателя Законодательного Собрания» дополнить словами «и Губернатор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третьей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но-счётная палата в установленном порядке готовит заключения на отчё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 исполнении областного бюджета и бюджета территориального государственного внебюджетного фонда до их рассмотрения в Законодательном Собран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плана приватизации государственного имущества области и программы управления государственной собственностью области, вносимые на рассмотрение Законодательного Собрания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) в статье 14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первую после слова «проводятся» дополнить словами «, как правило,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в части второ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бухгалтерские» дополнить словами «и иные необходимые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 «правильность расходования средств областного бюджета, сохранность государственного имущества области и эффективность распоряжения им» заменить словами «эффективность, законность и целесообразность использования бюджетных средств и государственной собственности област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часть четвёртую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результатах проведённых ревизий и проверок Контрольно-счётная палата информирует Законодательное Собрание и Губернатора обла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часть первую статьи 1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ботники Контрольно-счётной палаты при проведении контрольных мероприятий имеют прав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туп в установленном порядке в органы государственной власти области, органы местного самоуправления муниципальных образований области и организации независимо от их организационно-правовых фор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чение в установленном порядке необходимых документ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в статье 16 слова «бюджеты территориальных государственных внебюджетных фондов» в соответствующем падеже заменить словами «бюджет территориального государственного внебюджетного фонда» в соответствующем падеж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часть вторую статьи 17 после слова «контроля» дополнить словами «и контрольные органы муниципальных образований об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части первой статьи 18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ле слова «власти» дополнить словами «област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а «предприятий, учреждений 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лова «финансовых ресурсов» заменить словами «бюджетных средст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лова «областной собственности» заменить словами «государственной собственности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) в статье 19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перво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хозяйственной, финансовой, коммерческой и иной деятельности требующих в связи с этим» заменить словами «финансово-хозяйственной и иной деятельности, требующих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умышленного или систематическог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второй слова «бюджетов территориальных государственных внебюджетных фондов» заменить словами «бюджета территориального государственного внебюджетного фонд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дополнить статьёй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tbl>
      <w:tblPr>
        <w:tblW w:w="922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1576"/>
        <w:gridCol w:w="7645"/>
      </w:tblGrid>
      <w:tr>
        <w:trPr/>
        <w:tc>
          <w:tcPr>
            <w:tcW w:w="1576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ind w:left="-2" w:hanging="104"/>
              <w:jc w:val="both"/>
              <w:rPr/>
            </w:pPr>
            <w:r>
              <w:rPr>
                <w:sz w:val="28"/>
                <w:szCs w:val="28"/>
              </w:rPr>
              <w:t>«Статья 1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я о применение мер принуждения за нарушения бюджетного законодательства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палата вправе вносить в орган исполнительной власти области, осуществляющий составление и организацию исполнения областного бюджета, предложения о применении мер принуждения за нарушения бюджетного законодательства по указанным в её представлениях и предписаниях нарушениям при наличии оснований, установленных Бюджетным кодексом Российской Федераци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) в статье 2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второй слова «Каждый сотрудник» заменить словами «Член Коллег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третьей слово «сотрудников» заменить словами «членов Коллег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статью 21 дополнить частью третьей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жностными лицами Контрольно-счётной палаты являются её председатель, заместитель председателя и аудиторы, в служебные обязанности которых входят организация и осуществление контроля в соответствии с полномочиями Контрольно-счётной палаты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) в статье 2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ово «исполнительной» заменить словом «государственно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о «судебном» заменить словами «ином установленном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часть вторую статьи 23 после слов «срок жалобы» дополнить словами «в Коллегию Контрольно-счётной палаты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 xml:space="preserve">             С.И. Морозов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 июля 2008 года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8:00Z</dcterms:created>
  <dc:creator>!!!</dc:creator>
  <dc:description/>
  <cp:keywords/>
  <dc:language>en-US</dc:language>
  <cp:lastModifiedBy>user</cp:lastModifiedBy>
  <cp:lastPrinted>2008-05-20T11:31:00Z</cp:lastPrinted>
  <dcterms:modified xsi:type="dcterms:W3CDTF">2008-07-09T11:18:00Z</dcterms:modified>
  <cp:revision>2</cp:revision>
  <dc:subject/>
  <dc:title>О внесении изменений в Закон Ульяновской области </dc:title>
</cp:coreProperties>
</file>