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ОН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ЛЬЯНОВСКОЙ ОБЛАСТИ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 xml:space="preserve">О внесении  изменения в статью 4 Закона Ульяновской област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«Об организации деятельности комиссий по делам несовершеннолетних и защите их прав в Ульяновской области»</w:t>
      </w:r>
    </w:p>
    <w:p>
      <w:pPr>
        <w:pStyle w:val="Style14"/>
        <w:jc w:val="both"/>
        <w:rPr>
          <w:rFonts w:ascii="Times New Roman" w:hAnsi="Times New Roman" w:cs="Times New Roman"/>
          <w:smallCaps/>
          <w:color w:val="000000"/>
          <w:sz w:val="28"/>
        </w:rPr>
      </w:pPr>
      <w:r>
        <w:rPr>
          <w:rFonts w:cs="Times New Roman" w:ascii="Times New Roman" w:hAnsi="Times New Roman"/>
          <w:smallCaps/>
          <w:color w:val="000000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ят Законодательным Собранием Ульяновской области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26 октября 2006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Normal"/>
        <w:widowControl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 Закона Ульяновской области от 02 ноября 2005 года № 116-ЗО «Об организации деятельности комиссий по делам несовершеннолетних и защите их прав в Ульяновской области»  («Ульяновская правда» от 08.11.2005 №103-104) слова «первый заместитель Председателя Правительства Ульяновской области» заменить словами «член Правительства Ульяновской области, в ведении которого находятся вопросы  образования  и социального развития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Губернатор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льяновской области                                                            С.И.Морозо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. Ульяновск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>1 ноября 2006 года</w:t>
      </w:r>
    </w:p>
    <w:p>
      <w:pPr>
        <w:pStyle w:val="Style14"/>
        <w:spacing w:before="40" w:after="4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</w:rPr>
        <w:t>151-З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13835</wp:posOffset>
              </wp:positionH>
              <wp:positionV relativeFrom="paragraph">
                <wp:posOffset>2800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2.05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30:00Z</dcterms:created>
  <dc:creator>reg_adm</dc:creator>
  <dc:description/>
  <cp:keywords/>
  <dc:language>en-US</dc:language>
  <cp:lastModifiedBy>serv1</cp:lastModifiedBy>
  <cp:lastPrinted>2006-10-13T16:11:00Z</cp:lastPrinted>
  <dcterms:modified xsi:type="dcterms:W3CDTF">2006-11-08T17:21:00Z</dcterms:modified>
  <cp:revision>14</cp:revision>
  <dc:subject/>
  <dc:title>ЗАКОН</dc:title>
</cp:coreProperties>
</file>